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Приложение 1 к постановлению Администрации</w:t>
      </w:r>
    </w:p>
    <w:p>
      <w:pPr>
        <w:pStyle w:val="Normal"/>
        <w:jc w:val="center"/>
        <w:rPr/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Далматовского муниципального округа</w:t>
      </w:r>
    </w:p>
    <w:p>
      <w:pPr>
        <w:pStyle w:val="Normal"/>
        <w:jc w:val="center"/>
        <w:rPr>
          <w:rFonts w:ascii="Liberation Sans;Times New Roman" w:hAnsi="Liberation Sans;Times New Roman"/>
          <w:sz w:val="22"/>
          <w:szCs w:val="22"/>
        </w:rPr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от_____________________№________</w:t>
      </w:r>
    </w:p>
    <w:p>
      <w:pPr>
        <w:pStyle w:val="Normal"/>
        <w:jc w:val="center"/>
        <w:rPr/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«О внесении изменений в постановление</w:t>
      </w:r>
    </w:p>
    <w:p>
      <w:pPr>
        <w:pStyle w:val="Normal"/>
        <w:jc w:val="center"/>
        <w:rPr/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Администрации Далматовского муниципального округа</w:t>
      </w:r>
    </w:p>
    <w:p>
      <w:pPr>
        <w:pStyle w:val="Normal"/>
        <w:jc w:val="center"/>
        <w:rPr>
          <w:rFonts w:ascii="Liberation Sans;Times New Roman" w:hAnsi="Liberation Sans;Times New Roman"/>
          <w:sz w:val="22"/>
          <w:szCs w:val="22"/>
        </w:rPr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от 12 октября 2023 года № 752 «О муниципальной</w:t>
      </w:r>
    </w:p>
    <w:p>
      <w:pPr>
        <w:pStyle w:val="Normal"/>
        <w:jc w:val="center"/>
        <w:rPr/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программе Далматовского муниципального округа</w:t>
      </w:r>
    </w:p>
    <w:p>
      <w:pPr>
        <w:pStyle w:val="Normal"/>
        <w:jc w:val="center"/>
        <w:rPr/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«Развитие физической  культуры и спорта»</w:t>
      </w:r>
    </w:p>
    <w:p>
      <w:pPr>
        <w:pStyle w:val="Normal"/>
        <w:jc w:val="right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Приложение 1 к  муниципальной  программе</w:t>
      </w:r>
    </w:p>
    <w:p>
      <w:pPr>
        <w:pStyle w:val="Normal"/>
        <w:jc w:val="center"/>
        <w:rPr>
          <w:rFonts w:ascii="Liberation Sans;Times New Roman" w:hAnsi="Liberation Sans;Times New Roman"/>
          <w:sz w:val="22"/>
          <w:szCs w:val="22"/>
        </w:rPr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Далматовского муниципального округа</w:t>
      </w:r>
    </w:p>
    <w:p>
      <w:pPr>
        <w:pStyle w:val="Normal"/>
        <w:jc w:val="center"/>
        <w:rPr>
          <w:rFonts w:ascii="Liberation Sans;Times New Roman" w:hAnsi="Liberation Sans;Times New Roman"/>
          <w:sz w:val="22"/>
          <w:szCs w:val="22"/>
        </w:rPr>
      </w:pPr>
      <w:r>
        <w:rPr>
          <w:rFonts w:eastAsia="Liberation Sans;Times New Roman" w:cs="Liberation Sans;Times New Roman" w:ascii="Liberation Sans;Times New Roman" w:hAnsi="Liberation Sans;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Liberation Sans;Times New Roman" w:hAnsi="Liberation Sans;Times New Roman"/>
          <w:sz w:val="22"/>
          <w:szCs w:val="22"/>
        </w:rPr>
        <w:t>«Развитие физической культуры и спорта»</w:t>
      </w:r>
    </w:p>
    <w:p>
      <w:pPr>
        <w:pStyle w:val="Normal"/>
        <w:rPr>
          <w:rFonts w:ascii="Liberation Sans;Times New Roman" w:hAnsi="Liberation Sans;Times New Roman" w:cs="Arial"/>
          <w:sz w:val="24"/>
          <w:szCs w:val="24"/>
        </w:rPr>
      </w:pPr>
      <w:r>
        <w:rPr>
          <w:rFonts w:cs="Arial" w:ascii="Liberation Sans;Times New Roman" w:hAnsi="Liberation Sans;Times New Roman"/>
          <w:sz w:val="24"/>
          <w:szCs w:val="24"/>
        </w:rPr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  <w:sz w:val="24"/>
          <w:szCs w:val="24"/>
        </w:rPr>
      </w:pPr>
      <w:r>
        <w:rPr>
          <w:rFonts w:cs="Arial" w:ascii="Liberation Sans;Times New Roman" w:hAnsi="Liberation Sans;Times New Roman"/>
          <w:b/>
          <w:sz w:val="24"/>
          <w:szCs w:val="24"/>
        </w:rPr>
        <w:t>Перечень мероприятий  Программы</w:t>
      </w:r>
    </w:p>
    <w:p>
      <w:pPr>
        <w:pStyle w:val="Normal"/>
        <w:rPr>
          <w:rFonts w:ascii="Liberation Sans;Times New Roman" w:hAnsi="Liberation Sans;Times New Roman" w:cs="Arial"/>
          <w:b/>
          <w:b/>
          <w:sz w:val="22"/>
          <w:szCs w:val="22"/>
        </w:rPr>
      </w:pPr>
      <w:r>
        <w:rPr>
          <w:rFonts w:cs="Arial" w:ascii="Liberation Sans;Times New Roman" w:hAnsi="Liberation Sans;Times New Roman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94"/>
        <w:gridCol w:w="1800"/>
        <w:gridCol w:w="2520"/>
        <w:gridCol w:w="9"/>
        <w:gridCol w:w="5310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Исполнител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Ожидаемый конечный результат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Нормативно-правовое и организационное обеспечение развития физической культуры и спор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Обеспечение соответствия нормативных правовых актов Далматовского муниципального округа в сфере физической культуры и спорта федеральному законода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 численности населения Далматовского муниципального округа, систематически занимающихся физкультурой и спорто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исследований и социологических опросов в целях выявления общественного мнения различных слоев групп населения по вопросам развития физической культуры и спорта в Далматов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Информационное обеспечение в сфере физической культуры и спорта</w:t>
            </w:r>
          </w:p>
        </w:tc>
      </w:tr>
      <w:tr>
        <w:trPr>
          <w:trHeight w:val="8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Обеспечение работы официального сайта Управления по делам образования, культуры, молодёжи и спорта (УДОКМС) Далматовского муниципального округа и Муниципального бюджетного  учреждения дополнительного образования «Далматовская детско-юношеская спортив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 xml:space="preserve">- увеличение  численности населения Далматовского муниципального округа, систематически занимающихся физкультурой и спортом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Освещение в средствах массовой информации физкультурно-спортивной те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Создание и размещение наружной социальной рекламы, пропагандирующей занятия физической культурой и спортом, здоровый образ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 xml:space="preserve">2024 – 2028 г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мероприятий по освещению  реконструкции, строительства и открытию спортив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Кадровое и учебно-методическое обеспечение в сфере физической культуры и спор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Организация и проведение профессионально-педагогических объединений по актуальным проблемам развития физической культуры и спорта в Далматов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населения Далматовского муниципального округа, систематически занимающихся физкультурой и спортом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одготовка, переподготовка и повышение квалификации руководителей и специалистов, работающих в сфере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Медицинское обеспечение физической культуры и спор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иобретение медицинского инвентаря и препаратов для МБУ ДО «Д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 xml:space="preserve">- увеличение численности населения Далматовского муниципального округа, систематически занимающихся физкультурой и спортом 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Развитие массовой физической культуры и спорта, формирование здорового образа  жизн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 xml:space="preserve">Приобретение спортивного инвентаря и оборудования для занятий массовой  физической культурой и спортом на базе МБУ ДО «ДДЮС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обучающихся  Далматовского муниципального округа, систематически занимающихся  физической культурой и спортом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социально значимых акций, направленных на привлечение населения Далматовского муниципального округа к систематическим занятиям физической культурой и спор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Реализация социального проекта «Тренер-общественник»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смотра-конкурса «Лучший школьный спортивный клуб Далматовского муниципального окр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комплексных спортивных мероприятий для различных слоёв населения, в соответствии с календарным планом: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Спартакиада учащихся;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Спартакиада (фестиваль спорта) трудящихся;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Сельские спортивные игры «Золотой кол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Введение всероссийского физкультурно-спортивного комплекса «Готов к труду и обороне» (ВФСК «ГТ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Строительство спортивных площадок по месту жительства в рамках реализации социального проекта «500 шагов до спортплоща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Детско-юношеский и студенческий спорт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физкультурно-массовых и спортивных мероприятий для детей до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обучающихся   Далматовского муниципального округа, систематически занимающихся  физической культурой и спортом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Спартакиады учащихся общеобразовательных учреждений Далматов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плановой  диспансеризации  обучающихся спортивной школы в специализированных медицинских цент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Грантовая поддержка ДЮСШ, детско-юношеские клубы физической подготовки (ДЮКФП), обеспечение спортивным  оборудованием, экипировкой, инвентарем учащихся, резерв сборных команд Далматов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учебно-тренировочных сборов, выполнение программ спортивной подготовки и участие сборных команд Далматовского муниципального округа по видам спорта  в областных, межобластных и всероссийских соревнов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VII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Физическая культура и спорт среди инвалидов и лиц с ограниченными возможностями здоровья</w:t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иобретение спортивного инвентаря и оборудования для МБУ ДО «ДДЮСШ» для образования детей адаптивной спортивной направленности Далматов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населения Далматовского муниципального округа, систематически занимающихся физкультурой и спортом</w:t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Спартакиады среди инвалидов и лиц с ограниченными возможностями здоровья Далматов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учебно-тренировочных сборов и участие сборных команд Далматовского муниципального округа, составленных из инвалидов и лиц с ограниченными возможностями здоровья в областных и межобластных соревнованиях по видам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VIII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Спорт высших достижение и подготовка спортивного резерва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иобретение спортивного инвентаря, спортивной формы для подготовки сборных команд Далматовского муниципального округа к областным, межрегиональным и всероссийским соревн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обучающихся  Далматовского муниципального округа, систематически занимающихся  физической культурой и спортом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 xml:space="preserve">Проведение учебно-тренировочных сборов  сборным командам Далматовского муниципального округа по видам 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мероприятий в  соответствии с календарным планом физкультурно-массовых и спортивных мероприятий Далматовского муниципального округа, участие в областных, межрегиональных, всероссийских соревнованиях по видам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населения Далматовского муниципального округа, систематически занимающихся физкультурой и спортом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Выплата единовременных премий спортсменам и их тренерам  за высокие спортивные результаты, показанные на областных и всероссийских  соревнов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обучающихся  Далматовского муниципального округа, систематически занимающихся  физической культурой и спортом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Обеспечение деятельности МБУ ДО «ДДЮСШ», в том числе обеспечение комплексной (антитеррористической, пожарной и др.)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ans;Times New Roman" w:hAnsi="Liberation Sans;Times New Roman"/>
                <w:b/>
                <w:sz w:val="22"/>
                <w:szCs w:val="22"/>
                <w:lang w:val="en-US"/>
              </w:rPr>
              <w:t>IX</w:t>
            </w:r>
            <w:r>
              <w:rPr>
                <w:rFonts w:cs="Arial" w:ascii="Liberation Sans;Times New Roman" w:hAnsi="Liberation Sans;Times New Roman"/>
                <w:b/>
                <w:sz w:val="22"/>
                <w:szCs w:val="22"/>
              </w:rPr>
              <w:t>. Строительство, ремонт и реконструкция спортивных объектов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Проведение работ по текущему и капитальному ремонту спортивных объектов МБУ ДО «ДДЮСШ»: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 xml:space="preserve">- Спортивный зал №1 по адресу: </w:t>
            </w:r>
          </w:p>
          <w:p>
            <w:pPr>
              <w:pStyle w:val="Normal"/>
              <w:rPr>
                <w:rFonts w:ascii="Liberation Sans;Times New Roman" w:hAnsi="Liberation Sans;Times New Roman"/>
                <w:sz w:val="22"/>
                <w:szCs w:val="22"/>
              </w:rPr>
            </w:pPr>
            <w:r>
              <w:rPr>
                <w:rFonts w:eastAsia="Liberation Sans;Times New Roman" w:cs="Liberation Sans;Times New Roman" w:ascii="Liberation Sans;Times New Roman" w:hAnsi="Liberation Sans;Times New Roman"/>
                <w:sz w:val="22"/>
                <w:szCs w:val="22"/>
              </w:rPr>
              <w:t xml:space="preserve"> </w:t>
            </w: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л. Советская, 193;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Спортивный зал №2 по адресу:</w:t>
            </w:r>
          </w:p>
          <w:p>
            <w:pPr>
              <w:pStyle w:val="Normal"/>
              <w:rPr>
                <w:rFonts w:ascii="Liberation Sans;Times New Roman" w:hAnsi="Liberation Sans;Times New Roman"/>
                <w:sz w:val="22"/>
                <w:szCs w:val="22"/>
              </w:rPr>
            </w:pPr>
            <w:r>
              <w:rPr>
                <w:rFonts w:eastAsia="Liberation Sans;Times New Roman" w:cs="Liberation Sans;Times New Roman" w:ascii="Liberation Sans;Times New Roman" w:hAnsi="Liberation Sans;Times New Roman"/>
                <w:sz w:val="22"/>
                <w:szCs w:val="22"/>
              </w:rPr>
              <w:t xml:space="preserve"> </w:t>
            </w: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л. Советская, 151;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л/б «Снежинка» по адресу: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 xml:space="preserve">ул. 2-я Северная, 1 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стадион «Спартак» по адресу: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л. Пл. 1 Мая, г. Далма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- увеличение численности населения Далматовского муниципального округа, систематически занимающихся физкультурой и спортом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Сертификация спортивных объектов  для включения в единый  всероссийский реестр объектов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32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стройство «Умной» спортивной площадки (комплект № 5 – «фиджитал центр»),</w:t>
            </w:r>
          </w:p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расположенной в г. Далматово Курганской области в границах земельного участка с кадастровым номером 45:04:020207:1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202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УДОКМС</w:t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  <w:t>3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УДОКМС;Times New Roman" w:hAnsi="УДОКМС;Times New Roman" w:cs="Arial"/>
                <w:sz w:val="22"/>
                <w:szCs w:val="22"/>
              </w:rPr>
            </w:pPr>
            <w:r>
              <w:rPr>
                <w:rFonts w:cs="Arial" w:ascii="УДОКМС;Times New Roman" w:hAnsi="УДОКМС;Times New Roman"/>
                <w:sz w:val="22"/>
                <w:szCs w:val="22"/>
              </w:rPr>
              <w:t>Строительство, ремонт и реконструкция спортивных объектов в Далматовском муниципальном округе Кург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УДОКМС;Times New Roman" w:hAnsi="УДОКМС;Times New Roman" w:cs="Arial"/>
                <w:sz w:val="22"/>
                <w:szCs w:val="22"/>
              </w:rPr>
            </w:pPr>
            <w:r>
              <w:rPr>
                <w:rFonts w:cs="Arial" w:ascii="УДОКМС;Times New Roman" w:hAnsi="УДОКМС;Times New Roman"/>
                <w:sz w:val="22"/>
                <w:szCs w:val="22"/>
              </w:rPr>
              <w:t>2024 – 2028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УДОКМС;Times New Roman" w:hAnsi="УДОКМС;Times New Roman" w:cs="Arial"/>
                <w:sz w:val="22"/>
                <w:szCs w:val="22"/>
              </w:rPr>
            </w:pPr>
            <w:r>
              <w:rPr>
                <w:rFonts w:cs="Arial" w:ascii="УДОКМС;Times New Roman" w:hAnsi="УДОКМС;Times New Roman"/>
                <w:sz w:val="22"/>
                <w:szCs w:val="22"/>
              </w:rPr>
              <w:t>УДОКМС</w:t>
            </w:r>
          </w:p>
        </w:tc>
        <w:tc>
          <w:tcPr>
            <w:tcW w:w="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;Times New Roman" w:hAnsi="Liberation Sans;Times New Roman" w:cs="Arial"/>
                <w:sz w:val="22"/>
                <w:szCs w:val="22"/>
              </w:rPr>
            </w:pPr>
            <w:r>
              <w:rPr>
                <w:rFonts w:cs="Arial" w:ascii="Liberation Sans;Times New Roman" w:hAnsi="Liberation Sans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/>
      </w:pPr>
      <w:r>
        <w:rPr>
          <w:rFonts w:cs="Arial" w:ascii="Liberation Sans;Times New Roman" w:hAnsi="Liberation Sans;Times New Roman"/>
          <w:sz w:val="22"/>
          <w:szCs w:val="22"/>
        </w:rPr>
        <w:t>И.о. руководителя общего отдела                                                                                                                                                                                         Т.В. Блинов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УДОКМС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примечания1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9"/>
      <w:jc w:val="both"/>
    </w:pPr>
    <w:rPr>
      <w:rFonts w:ascii="Arial Narrow" w:hAnsi="Arial Narrow" w:cs="Arial Narro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16:00Z</dcterms:created>
  <dc:creator>Смоленцева Вера</dc:creator>
  <dc:description/>
  <cp:keywords/>
  <dc:language>en-US</dc:language>
  <cp:lastModifiedBy>РазгайловАИ</cp:lastModifiedBy>
  <cp:lastPrinted>2023-10-26T09:20:00Z</cp:lastPrinted>
  <dcterms:modified xsi:type="dcterms:W3CDTF">2025-04-29T08:36:00Z</dcterms:modified>
  <cp:revision>81</cp:revision>
  <dc:subject/>
  <dc:title> </dc:title>
</cp:coreProperties>
</file>