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проекту постановления Администрации Далматовского муниципального округа «</w:t>
      </w:r>
      <w:bookmarkStart w:id="0" w:name="_Hlk185236084"/>
      <w:r>
        <w:rPr>
          <w:b/>
          <w:sz w:val="28"/>
          <w:szCs w:val="28"/>
        </w:rPr>
        <w:t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 xml:space="preserve"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»  (далее – Проект постановления) размещен для проведения общественного обсуждения представителями общественно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</w:t>
      </w:r>
      <w:r>
        <w:rPr>
          <w:sz w:val="28"/>
          <w:szCs w:val="28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bCs/>
          <w:sz w:val="28"/>
          <w:szCs w:val="28"/>
        </w:rPr>
        <w:t>О муниципальных программах Далматов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 постановления вносятся следующего изменения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bookmarkStart w:id="1" w:name="_Hlk185235807"/>
      <w:r>
        <w:rPr>
          <w:sz w:val="28"/>
          <w:szCs w:val="28"/>
        </w:rPr>
        <w:t>1) излагается в новой редакции в разделе I. Программы показатель «Финансовое обеспечение программы», раздел IX Программы «Информация по ресурсному обеспечению Программы»,  в разделе I. приложения  № 1 к  муниципальной программе показатель «Финансовое обеспечение», в разделе I. приложения  № 5 к  муниципальной программе показатель «Финансовое обеспечение»</w:t>
      </w:r>
      <w:bookmarkEnd w:id="1"/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лагается в новой редакции приложение № 6 к Программе «Целевые  индикаторы   реализации муниципальной программы Далматовского муниципального округа  «Развитие агропромышленного комплекса   в Далматовском муниципальном округе»» (корректировки значенийиндикаторов) пункты с1 по39 таблицы за 2024 год, пункты 16.1 и 16.2 таблицы за 2025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лагается в новой редакции приложение № 8 к Программе «Информация по ресурсному обеспечению муниципальной программы Далматовского муниципального округа  «Развитие агропромышленного комплекса   в Далматовском муниципальном округе»» (корректировки значений задач в Подпрограмме «Развитие подотрасли растениеводства»- пункт «Итого по подпрограмме «Развитие подотрасли растениеводства»,  пункты 8,9 таблицы; в Подпрограмме «Обеспечение реализации муниципальной программы Далматовского муниципального округа  «Развитие агропромышленного комплекса в Далматовском муниципальном округе» - пункт «Итого по подпрограмме «Обеспечение реализации муниципальной программы Далматовского муниципального округа «Развитие агропромышленного комплекса в Далматовском муниципальном округе», пункт 1 таблицы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разработки проекта является актуализация муниципальной Программы «Развитие агропромышленного комплекса  в Далматовском муниципальном округ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»  ,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ого обсуждения: </w:t>
      </w:r>
      <w:r>
        <w:rPr>
          <w:rStyle w:val="StrongEmphasis"/>
          <w:i/>
          <w:color w:val="000000"/>
          <w:sz w:val="28"/>
          <w:szCs w:val="28"/>
        </w:rPr>
        <w:t>с 19  мая 2025 года по 28 мая 2025 года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отпра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адрес электронной почты: </w:t>
      </w:r>
      <w:hyperlink r:id="rId2">
        <w:r>
          <w:rPr>
            <w:rStyle w:val="InternetLink"/>
            <w:sz w:val="28"/>
            <w:szCs w:val="28"/>
          </w:rPr>
          <w:t>radmdalmatovo@mail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: 641730, Курганская обл., г. Далматово, ул. Советская, д. 187, администрация Далматовского муниципального округа – отдел сель ского хозяйства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Попова А.В., адрес электронной почты – ush.dalmatovo@mail.ru, номер контактного телефона – 8(35-252)</w:t>
      </w:r>
      <w:r>
        <w:rPr>
          <w:rStyle w:val="StrongEmphasis"/>
          <w:color w:val="000000"/>
          <w:sz w:val="28"/>
          <w:szCs w:val="28"/>
        </w:rPr>
        <w:t>_3-70-02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dalmat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03:00Z</dcterms:created>
  <dc:creator>user</dc:creator>
  <dc:description/>
  <cp:keywords/>
  <dc:language>en-US</dc:language>
  <cp:lastModifiedBy>Пользователь</cp:lastModifiedBy>
  <cp:lastPrinted>2024-12-04T13:49:00Z</cp:lastPrinted>
  <dcterms:modified xsi:type="dcterms:W3CDTF">2025-05-19T08:52:00Z</dcterms:modified>
  <cp:revision>14</cp:revision>
  <dc:subject/>
  <dc:title>ПОЯСНИТЕЛЬНАЯ ЗАПИСКА</dc:title>
</cp:coreProperties>
</file>