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 xml:space="preserve">Приложение 1 к постановлению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>Администрации Далматовского муниципального округа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>от_______________________№__________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  <w:t>«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«Развитие агропромышленного комплекса  в Далматовском муниципальном округе»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/>
      </w:pPr>
      <w:r>
        <w:rPr>
          <w:rFonts w:cs="Arial"/>
        </w:rPr>
        <w:t xml:space="preserve">Приложение 6 к   муниципальной программе Далматовского муниципального округа «Развитие агропромышленного комплекса в Далматовском муниципальном округе» </w:t>
      </w:r>
    </w:p>
    <w:p>
      <w:pPr>
        <w:pStyle w:val="Normal"/>
        <w:tabs>
          <w:tab w:val="clear" w:pos="720"/>
          <w:tab w:val="left" w:pos="108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08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08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Целевые  индикаторы   реализации муниципальной программы Далматовского муниципального округа </w:t>
      </w:r>
    </w:p>
    <w:p>
      <w:pPr>
        <w:pStyle w:val="Normal"/>
        <w:jc w:val="center"/>
        <w:rPr/>
      </w:pPr>
      <w:r>
        <w:rPr>
          <w:rFonts w:cs="Arial"/>
          <w:b/>
        </w:rPr>
        <w:t>«Развитие агропромышленного комплекса в  Далматовском муниципальном округе»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664"/>
        <w:gridCol w:w="481"/>
        <w:gridCol w:w="936"/>
        <w:gridCol w:w="1418"/>
        <w:gridCol w:w="1275"/>
        <w:gridCol w:w="1134"/>
        <w:gridCol w:w="1418"/>
        <w:gridCol w:w="1559"/>
      </w:tblGrid>
      <w:tr>
        <w:trPr>
          <w:trHeight w:val="10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ого индикато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Единица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542" w:hRule="atLeast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униципальная программа Далматовского муниципального округа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«Развитие агропромышленного комплекса в  Далматовском муниципальном округе»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52" w:hanging="552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производства продукции растениеводства в хозяйствах всех категорий (в сопоставимых ценах)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7</w:t>
            </w:r>
          </w:p>
        </w:tc>
      </w:tr>
      <w:tr>
        <w:trPr>
          <w:trHeight w:val="81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производства продукции животноводства в хозяйствах всех категорий (в сопоставимых ценах)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Индекс производства пищевой продукции и напитков, оказание услуг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декс физического объема инвестиций в основной капитал сельского хозяйства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>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Рентабельность сельскохозяйственных организаций (с учетом субсидий)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</w:t>
            </w: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</w:tr>
      <w:tr>
        <w:trPr>
          <w:trHeight w:val="927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немесячная заработная плата в сельскохозяйственных организациях и крестьянских (фермерских) хозяйст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00</w:t>
            </w:r>
          </w:p>
        </w:tc>
      </w:tr>
      <w:tr>
        <w:trPr>
          <w:trHeight w:val="927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ого индика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Единица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359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вод основных средств в сельскохозяйственных организациях и крестьянских (фермерских) хозяйст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</w:tr>
      <w:tr>
        <w:trPr>
          <w:trHeight w:val="32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</w:rPr>
              <w:t>Подпрограмма «Развитие подотрасли растениеводства»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 зерновых, зернобобовых  культур и масличных культур в весе после доработ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8" w:right="17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ловой сбор картофеля в хозяйствах всех категор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8" w:right="239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Валовой сбор картофеля в СХО и КФХ, включая И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8" w:right="239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аловой сбор овощей в хозяйствах всех категорий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8" w:right="17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</w:t>
            </w:r>
            <w:r>
              <w:rPr>
                <w:rFonts w:cs="Arial"/>
                <w:color w:val="000000"/>
              </w:rPr>
              <w:t>193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мер посевных площадей зерновых, зернобобовых, масличных (без рапса и сои), кормов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кта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6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площади засеваемой элитными семенами, в общей площади посев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посевной площади зерновых и зернобобовых культур, засеянной репродукционными семенами районированных сорт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вод в оборот ранее неиспользуемой пашн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кта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.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кадастровых работ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кта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.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готовка проектов межевания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екта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Доля застрахованной посевной площади в общей посевной площади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обретение сельскохозяйственной техники в СХО и КФХ, включая И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лн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5</w:t>
            </w:r>
          </w:p>
        </w:tc>
      </w:tr>
      <w:tr>
        <w:trPr>
          <w:trHeight w:val="358" w:hRule="atLeast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программа «Развитие подотраслей животноводства»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скота и птицы  на убой в живом весе в хозяйствах  всех категорий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ого индикато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Единица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52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молока в хозяйствах всех категор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</w:rPr>
              <w:t>1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</w:rPr>
              <w:t>12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50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молока в СХО и КФХ, включая И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н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0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яиц в хозяйствах всех категор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ыс. 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0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оловье скота  на конец года во всех формах собствен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ловных го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0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оловье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оловье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ват искусственным осеменением крупного рогатого скота в сельхозпредприятиях, крестьянских (фермерских) хозяйств и личных подсобных  хозяйствах – во всех формах собствен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</w:tr>
      <w:tr>
        <w:trPr>
          <w:trHeight w:val="88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застрахованного  поголовья сельскохозяйственных животных в общем поголовье сельскохозяйственных живот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87" w:hRule="atLeast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программа « Развитие малых форм хозяйствования»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личество  новых крестьянских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 фермерских) хозяйст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личество новых  постоянных рабочих мест, созданными новыми крестьянскими (фермерскими) хозяйствам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личество получателей грантов крестьянских (фермерских) хозяйств по программе  начинающих фермер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ого индика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Единица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получателей грантов крестьянских (фермерских) хозяйств по программе  развития семейных животноводческих фер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</w:tr>
      <w:tr>
        <w:trPr>
          <w:trHeight w:val="623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оличество получателей грантов сельскохозяйственными потребительскими кооператив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обретение субсидируемого поголовья сельскохозяйственных животны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словных 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рост объема сельскохозяйственной продукции, произведенной крестьянскими (фермерскими) хозяйствами и индивидуальными предприятиями, получивших гранты в форме субсидий на создание и развитие крестьянских (фермерских) хозяйств по отношению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программа « Развитие пищевой и перерабатывающей промышленности»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сельхозтоваропроизводителей (в том числе личных подсобных хозяйств), вовлеченных в сельскохозяйственную потребительскую кооперац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овано пищевой продукции и напитков, оказано услуг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лн. руб.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 инвестиций в основной капит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лн. руб.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Подпрограмма «Обеспечение реализации  муниципальной программы Далматовского муниципального округа»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техники агропромышленного комплекса, представленной для проведения технического осмотра, в общем количестве зарегистрированной техники агропромышленного комплекса в управлении гостехнадзора Департамента агропромышленного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>
          <w:rFonts w:cs="Arial"/>
        </w:rPr>
      </w:pPr>
      <w:r>
        <w:rPr>
          <w:rFonts w:cs="Arial"/>
        </w:rPr>
        <w:t xml:space="preserve">И.о. руководителя общего отдела Администрации </w:t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>
          <w:rFonts w:cs="Arial"/>
        </w:rPr>
      </w:pPr>
      <w:r>
        <w:rPr>
          <w:rFonts w:cs="Arial"/>
        </w:rPr>
        <w:t>Далматовского муниципального округа                                                                                                                                             Т.В. Блинова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907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ListParagraphChar1">
    <w:name w:val="List Paragraph Char1"/>
    <w:qFormat/>
    <w:rPr>
      <w:sz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cs="Times New Roman"/>
      <w:sz w:val="22"/>
      <w:szCs w:val="20"/>
      <w:lang w:val="en-US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5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16:00Z</dcterms:created>
  <dc:creator>User</dc:creator>
  <dc:description/>
  <cp:keywords/>
  <dc:language>en-US</dc:language>
  <cp:lastModifiedBy>Пользователь</cp:lastModifiedBy>
  <cp:lastPrinted>2024-10-11T14:59:00Z</cp:lastPrinted>
  <dcterms:modified xsi:type="dcterms:W3CDTF">2025-05-19T08:33:00Z</dcterms:modified>
  <cp:revision>3</cp:revision>
  <dc:subject/>
  <dc:title>                                   </dc:title>
</cp:coreProperties>
</file>