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 xml:space="preserve">Приложение 2 к постановлению 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>Администрации Далматовского муниципального округа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rPr>
          <w:rFonts w:cs="Arial"/>
        </w:rPr>
      </w:pPr>
      <w:r>
        <w:rPr>
          <w:rFonts w:cs="Arial"/>
        </w:rPr>
        <w:t>от_______________________№__________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  <w:t>«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«Развитие агропромышленного комплекса  в Далматовском муниципальном округе»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/>
      </w:pPr>
      <w:r>
        <w:rPr>
          <w:rFonts w:cs="Arial"/>
        </w:rPr>
        <w:t xml:space="preserve">Приложение 8 к  муниципальной программе Далматовского муниципального округа «Развитие агропромышленного комплекса в  Далматовском муниципальном округе» </w:t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11175" w:leader="none"/>
        </w:tabs>
        <w:ind w:left="10080" w:hanging="0"/>
        <w:jc w:val="both"/>
        <w:rPr>
          <w:rFonts w:ascii="Liberation Sans;Calibri" w:hAnsi="Liberation Sans;Calibri" w:cs="Liberation Sans;Calibri"/>
          <w:sz w:val="22"/>
          <w:szCs w:val="22"/>
        </w:rPr>
      </w:pPr>
      <w:r>
        <w:rPr>
          <w:rFonts w:cs="Liberation Sans;Calibri" w:ascii="Liberation Sans;Calibri" w:hAnsi="Liberation Sans;Calibri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ИНФОРМАЦИЯ</w:t>
      </w:r>
    </w:p>
    <w:p>
      <w:pPr>
        <w:pStyle w:val="Normal"/>
        <w:jc w:val="center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по ресурсному обеспечению муниципальной программы Далматовского муниципального округа 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«Развитие агропромышленного комплекса   в Далматовском муниципальном округе» </w:t>
      </w:r>
    </w:p>
    <w:p>
      <w:pPr>
        <w:pStyle w:val="Normal"/>
        <w:ind w:right="-142" w:hanging="0"/>
        <w:rPr/>
      </w:pPr>
      <w:r>
        <w:rPr>
          <w:rFonts w:eastAsia="Liberation Sans;Calibri" w:cs="Liberation Sans;Calibri" w:ascii="Liberation Sans;Calibri" w:hAnsi="Liberation Sans;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00" w:type="pct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"/>
        <w:gridCol w:w="99"/>
        <w:gridCol w:w="3758"/>
        <w:gridCol w:w="141"/>
        <w:gridCol w:w="1647"/>
        <w:gridCol w:w="71"/>
        <w:gridCol w:w="53"/>
        <w:gridCol w:w="1811"/>
        <w:gridCol w:w="1455"/>
        <w:gridCol w:w="1107"/>
        <w:gridCol w:w="1120"/>
        <w:gridCol w:w="47"/>
        <w:gridCol w:w="76"/>
        <w:gridCol w:w="47"/>
        <w:gridCol w:w="1190"/>
        <w:gridCol w:w="24"/>
        <w:gridCol w:w="58"/>
        <w:gridCol w:w="77"/>
        <w:gridCol w:w="46"/>
        <w:gridCol w:w="956"/>
        <w:gridCol w:w="117"/>
        <w:gridCol w:w="30"/>
        <w:gridCol w:w="1114"/>
        <w:gridCol w:w="873"/>
        <w:gridCol w:w="147"/>
        <w:gridCol w:w="668"/>
        <w:gridCol w:w="223"/>
        <w:gridCol w:w="293"/>
        <w:gridCol w:w="744"/>
        <w:gridCol w:w="440"/>
        <w:gridCol w:w="170"/>
        <w:gridCol w:w="428"/>
        <w:gridCol w:w="586"/>
        <w:gridCol w:w="451"/>
        <w:gridCol w:w="392"/>
        <w:gridCol w:w="334"/>
        <w:gridCol w:w="299"/>
        <w:gridCol w:w="352"/>
        <w:gridCol w:w="521"/>
        <w:gridCol w:w="158"/>
        <w:gridCol w:w="446"/>
        <w:gridCol w:w="622"/>
        <w:gridCol w:w="510"/>
        <w:gridCol w:w="521"/>
        <w:gridCol w:w="147"/>
        <w:gridCol w:w="457"/>
        <w:gridCol w:w="422"/>
        <w:gridCol w:w="293"/>
        <w:gridCol w:w="411"/>
        <w:gridCol w:w="322"/>
        <w:gridCol w:w="446"/>
        <w:gridCol w:w="358"/>
        <w:gridCol w:w="827"/>
        <w:gridCol w:w="310"/>
        <w:gridCol w:w="745"/>
      </w:tblGrid>
      <w:tr>
        <w:trPr>
          <w:trHeight w:val="435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точник финансирования </w:t>
            </w:r>
          </w:p>
        </w:tc>
        <w:tc>
          <w:tcPr>
            <w:tcW w:w="74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3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Далматовского муниципального округ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«Развитие агропромышленного комплекса   в Далматовском муниципальном округе»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Задачи: Увеличение производства основных видов сельскохозяйственной продукции и  пищевых продуктов; улучшение материально-технического состояния сельского хозяйства, пищевой и перерабатывающей промышленности; поддержка малых форм хозяйствования; повышения уровня рентабельности в сельском хозяйстве для обеспечения его устойчивого развития; поддержка финансовой устойчивости агропромышленного комплекса; повышение качества жизни сельского населения; стимулирование инновационной деятельности и инновационного развития агропромышленного комплекса в Далматовском муниципальном округе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/>
              </w:rPr>
              <w:t>Целевые индикаторы: Индекс производства продукции сельского хозяйства в хозяйствах всех категорий (в сопоставимых ценах) к предыдущему году, процент; индекс производства продукции растениеводства в хозяйствах всех категорий (в сопоставимых ценах) к предыдущему году, процент; индекс производства продукции животноводства в хозяйствах всех категорий (в сопоставимых ценах) к предыдущему году, процент; индекс производства пищевых продуктов (в сопоставимых ценах) к предыдущему году, процент; индекс физического объема инвестиций в основной капитал сельского хозяйства к предыдущему году, процент; рентабельность сельскохозяйственных организаций (с учетом субсидий), процент; среднемесячная заработная плата работников сельского хозяйства (без субъектов малого предпринимательства), рубль; приобретение субсидируемого  поголовья сельскохозяйственных животных, условные голов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Итого по муниципальной программе Далматовского муниципального округа «Развитие агропромышленного комплекса   в Далматовском муниципальном округе»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1,1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8,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9,2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9,2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78,132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59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Департамент ИЗО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618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117,9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6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6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5,87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715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15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15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150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975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257935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8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856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867,5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867,5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300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7827,62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Развитие подотрасли растениеводства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  <w:t>Задачи: увеличение объемов производства  основных видов растениеводческой продукции; вовлечение в оборот неиспользуемой пашни; модернизация материально – технической базы отрасли растениеводства; содействие строительству мощностей по хранению зер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  <w:t>Целевые индикаторы: валовой сбор зерновых и зернобобовых культур, картофеля и овощей в хозяйствах всех категорий, тыс. тонн; доля площади, засеваемой элитными семенами, в общей площади посевов, процентов; сохранение размера посевных площадей, занятых зерновыми, зернобобовыми и кормовыми сельскохозяйственными культурами, тыс. гектар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того по подпрограмме «Развитие подотрасли растениеводства»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1,1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538,5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539,2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539,2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7278,132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6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5,5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73,618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8,57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35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225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32500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32500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4250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143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3" w:hRule="atLeast"/>
        </w:trPr>
        <w:tc>
          <w:tcPr>
            <w:tcW w:w="42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4168,5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24056,8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35067,5</w:t>
            </w:r>
          </w:p>
        </w:tc>
        <w:tc>
          <w:tcPr>
            <w:tcW w:w="14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35067,5</w:t>
            </w:r>
          </w:p>
        </w:tc>
        <w:tc>
          <w:tcPr>
            <w:tcW w:w="10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4250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150860,32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работ по сортосмене посевного материала всего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Увеличение внесения  минеральных удобрений в действующем веществе на 1 гектар посевной площади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</w:rPr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74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Развитие сельскохозяйственного страхования в области растениеводства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по внедрению новых, в том числе инновационных технологий возделывания сельскохозяйственных культур и использования энергосберегающей техники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ановка новых и реконструкция старых зерноочистительных комплексов зерна, складских помещений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осевных площадей за счет ввод в оборот неиспользуемой пашни, формирование инвестиционных площадок по неиспользуемым землям сельскохозяйственного назначения. Использование пашни довести до 100%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одействовать реализации мероприятий в области мелиорации земель сельскохозяйственного назначения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готовка проектов межевания земельных участков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,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346,6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440,1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440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290,978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15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3,147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,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5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,015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,8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350,5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444,9</w:t>
            </w:r>
          </w:p>
        </w:tc>
        <w:tc>
          <w:tcPr>
            <w:tcW w:w="1519" w:type="dxa"/>
            <w:gridSpan w:val="7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444,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305,14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П</w:t>
            </w:r>
            <w:r>
              <w:rPr>
                <w:rFonts w:cs="Arial"/>
              </w:rPr>
              <w:t xml:space="preserve">роведение кадастровых работ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7,08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91,8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99,1</w:t>
            </w:r>
          </w:p>
        </w:tc>
        <w:tc>
          <w:tcPr>
            <w:tcW w:w="151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99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87,154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партамент ИЗ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0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0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151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,471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3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151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,555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3,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06,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22,6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22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55,18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0" w:hRule="atLeast"/>
        </w:trPr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адача, целевой индикатор на достижение которого направлено финансирование, мероприятие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4" w:hRule="atLeast"/>
        </w:trPr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7" w:hRule="atLeast"/>
        </w:trPr>
        <w:tc>
          <w:tcPr>
            <w:tcW w:w="15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Подпрограмма «Развитие подотрасли животноводсва»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3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Задачи: увеличение объемов производства продукции молочного и мясного животноводства на основе стабилизации поголовья скота и птицы и повышения их продуктивности, направленное на ускоренное импортозамещ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Целевые индикаторы: производство скота и птицы на убой  в хозяйствах всех категорий (в живом весе) тыс. тонн; производство молока в хозяйствах всех категорий тыс. тонн; производство молока в сельскохозяйственных организациях, крестьянских (фермерских) хозяйств, включая индивидуальных предпринимателей; поголовье крупного рогатого скота специализированных мясных пород, в сельскохозяйственных, крестьянских (фермерских хозяйствах ), включая индивидуальных предпринимателей, голов</w:t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751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2" w:hRule="atLeast"/>
        </w:trPr>
        <w:tc>
          <w:tcPr>
            <w:tcW w:w="4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того по подпрограмме «Развитие подотрасли животноводства»</w:t>
            </w:r>
            <w:r>
              <w:rPr>
                <w:rFonts w:cs="Arial"/>
                <w:b/>
              </w:rPr>
              <w:t xml:space="preserve">  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генетического потенциал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 период с 2024-2028 годы закупить племенного скота  молочного направления  не менее 300 голов, увеличить поголовье коров молочного направления до 2500 голов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родуктивности в молочном скотоводстве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новых ферм.     Реконструкции и ремонт помещений и оборудования не менее, чем на 1000голов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звитие мясного скотоводства. Увеличение численность поголовья  коров мясных пород до 620 голов 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хозяйственного страхования в области животноводства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</w:rPr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74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Подпрограмма «Развитие малых форм хозяйствования»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4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8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Задачи: создание условий для увеличения количества субъектов малого предпринимательства; модернизация материально-технической базы сельскохозяйственных потребительских кооператив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Целевые индикаторы: количество вновь созданных крестьянских (фермерских) хозяйств), единиц; количество получателей грантов крестьянских (фермерских) хозяйств по программе  начинающих фермеров, (единица); количество получателей грантов крестьянских (фермерских) хозяйств по программе  развития семейных животноводческих ферм, (единица); количество новых постоянных рабочих мест, созданных в крестьянских (фермерских) хозяйствах, осуществивших проекты создания и развития своих хозяйств с помощью средств грантовой поддержки, единица; количество сельскохозяйственных  потребительских кооперативов, получивших грантовую поддержку, единиц; приобретение субсидируемого  поголовья сельскохозяйственных животных, условные головы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Итого по подпрограмме «Развитие малых форм хозяйствования»</w:t>
            </w:r>
            <w:r>
              <w:rPr>
                <w:rFonts w:cs="Arial"/>
                <w:b/>
              </w:rPr>
              <w:t xml:space="preserve"> 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действие получению   грантовой поддержки по программе начинающих фермеров и создание развития КФХ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действию получению грантов на развитие семейных животноводческих ферм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Содействие гражданам ведущим личное подсобное хозяйство на приобретение  субсидируемого поголовья сельскохозяйственных животных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Источник финансирования 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Развития пищевой и перерабатывающей промышленности»</w:t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Задачи: создание условий для обеспечения  объема и ассортимента выпуска  конкурентоспособной  высококачественной продукции пищевых и перерабатывающих предприятий; внедрение современных инновационных технологий. Целевые индикаторы: объем отгруженной пищевой продукции в действующих ценах  млн. рублей  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0" w:hRule="atLeast"/>
        </w:trPr>
        <w:tc>
          <w:tcPr>
            <w:tcW w:w="4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 xml:space="preserve">Итого по подпрограмме «Развитие пищевой и перерабатывающей промышленности» 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роизводства   кормов, используя полную нагрузку  имеющихся мощностей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величение производства   мукомольно-крупяной и  хлебопекарной продукции, используя полную нагрузку  имеющихся мощностей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переработки мяса, путем дальнейшего развития цехов переработки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величение  переработки молока путем дальнейшего развития цехов переработки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казывать содействие предприятиям переработки в государственной поддержке в виде грантов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собствовать  расширению рынков сбыта сельхозпродукции производимой на территории округа, посредством привлечению к участию в выставках, ярмарках и конкурсах различного уровня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Задача, целевой индикатор, на достижение которого направлено финансирование, мероприятие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ые распорядители средст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точник финансирования 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финансирования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одпрограмма «Обеспечение реализации муниципальной программы Далматовского муниципального округ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«Развитие агропромышленного комплекса в Далматовском муниципальном округе»</w:t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1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395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Задачи: повышение квалификации кадров в агропромышленном комплексе в Далматовском муниципальном округе; достижение финансовой устойчивости сельскохозяйственных предприятий  всех форм собственности; развитие системы сельскохозяйственного консультирования в Далматовском муниципальном округе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Целевые индикаторы: количество конкурсов профессионального мастерства, единица; количество работников сельского хозяйства, прошедших повышение квалификации, человек; обеспеченность специалистами организаций агропромышленного комплекса округа (человек);наличие муниципальной программы развития агропромышленного комплекса; соглашений: с органами местного самоуправления  Далматовского муниципального округа (единица);с сельскохозяйственными  товаропроизводителями (единица)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Итого по подпрограмме «Обеспечение реализации муниципальной программы Далматовского муниципального округа «Развитие агропромышленного комплекса в Далматовском муниципальном округе»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юджет округа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</w:rPr>
              <w:t>117,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3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,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43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3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2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7,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rFonts w:cs="Arial"/>
              </w:rPr>
              <w:t>Совершенствование обеспечения реализации муниципальной  программы Далматовского муниципальном округе «Развитие агропромышленного комплекса в Далматовском муниципальном округе » проведение мероприятий в области сельскохозяйственного производства и перерабатывающей промышленности (проведение региональных и  окружных конкурсов мастерства, семинаров в животноводстве и полеводстве).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Arial"/>
              </w:rPr>
              <w:t>Мероприятия в связи с празднованием профессионального праздника Дня работника сельского хозяйства и перерабатывающей промышленности (выплаты премий, вручение подарков, цветов работникам сельскохозяйственных предприятий, крестьянским (фермерским) хозяйств, индивидуальным  предпринимателям, иные мероприятия) и другие мероприятия  по итогам года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Бюджет округа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7,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10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8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7,3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27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квалификации кадров в агропромышленном комплексе Далматовского муниципальном округе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9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стижение финансовой устойчивости сельского хозяйства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озяйства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9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истемы сельскохозяйственного консультирования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муниципального округ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1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92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3380" w:leader="none"/>
        </w:tabs>
        <w:ind w:left="-180" w:hanging="0"/>
        <w:rPr>
          <w:rFonts w:cs="Arial"/>
        </w:rPr>
      </w:pPr>
      <w:r>
        <w:rPr>
          <w:rFonts w:cs="Arial"/>
        </w:rPr>
        <w:t xml:space="preserve">И.о. руководителя общего отдела Администрации </w:t>
      </w:r>
    </w:p>
    <w:p>
      <w:pPr>
        <w:pStyle w:val="Normal"/>
        <w:tabs>
          <w:tab w:val="clear" w:pos="720"/>
          <w:tab w:val="left" w:pos="13380" w:leader="none"/>
        </w:tabs>
        <w:ind w:left="-180" w:hanging="0"/>
        <w:rPr>
          <w:rFonts w:cs="Arial"/>
        </w:rPr>
      </w:pPr>
      <w:r>
        <w:rPr>
          <w:rFonts w:cs="Arial"/>
        </w:rPr>
        <w:t>Далматовского муниципального округа                                                                                                                                             Т.В. Блинова</w:t>
      </w:r>
    </w:p>
    <w:sectPr>
      <w:headerReference w:type="even" r:id="rId2"/>
      <w:headerReference w:type="default" r:id="rId3"/>
      <w:type w:val="nextPage"/>
      <w:pgSz w:orient="landscape" w:w="16838" w:h="11906"/>
      <w:pgMar w:left="907" w:right="822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left" w:pos="8565" w:leader="none"/>
      </w:tabs>
      <w:spacing w:lineRule="auto" w:line="240"/>
      <w:rPr>
        <w:rStyle w:val="FontStyle5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rPr>
        <w:rStyle w:val="FontStyle5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53">
    <w:name w:val="Font Style5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Arial" w:hAnsi="Arial" w:cs="Arial"/>
      <w:spacing w:val="-20"/>
      <w:sz w:val="26"/>
      <w:szCs w:val="26"/>
    </w:rPr>
  </w:style>
  <w:style w:type="character" w:styleId="FontStyle55">
    <w:name w:val="Font Style55"/>
    <w:qFormat/>
    <w:rPr>
      <w:rFonts w:ascii="Arial" w:hAnsi="Arial" w:cs="Arial"/>
      <w:b/>
      <w:bCs/>
      <w:sz w:val="24"/>
      <w:szCs w:val="24"/>
    </w:rPr>
  </w:style>
  <w:style w:type="character" w:styleId="FontStyle56">
    <w:name w:val="Font Style56"/>
    <w:qFormat/>
    <w:rPr>
      <w:rFonts w:ascii="Arial" w:hAnsi="Arial" w:cs="Arial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Arial" w:hAnsi="Arial" w:cs="Arial"/>
      <w:b/>
      <w:bCs/>
      <w:w w:val="30"/>
      <w:sz w:val="22"/>
      <w:szCs w:val="22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FontStyle60">
    <w:name w:val="Font Style60"/>
    <w:qFormat/>
    <w:rPr>
      <w:rFonts w:ascii="Arial" w:hAnsi="Arial" w:cs="Arial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4"/>
      <w:szCs w:val="24"/>
    </w:rPr>
  </w:style>
  <w:style w:type="character" w:styleId="FontStyle62">
    <w:name w:val="Font Style62"/>
    <w:qFormat/>
    <w:rPr>
      <w:rFonts w:ascii="Arial Narrow" w:hAnsi="Arial Narrow" w:cs="Arial Narrow"/>
      <w:spacing w:val="-10"/>
      <w:sz w:val="16"/>
      <w:szCs w:val="16"/>
    </w:rPr>
  </w:style>
  <w:style w:type="character" w:styleId="FontStyle63">
    <w:name w:val="Font Style63"/>
    <w:qFormat/>
    <w:rPr>
      <w:rFonts w:ascii="Arial" w:hAnsi="Arial" w:cs="Arial"/>
      <w:w w:val="33"/>
      <w:sz w:val="40"/>
      <w:szCs w:val="40"/>
    </w:rPr>
  </w:style>
  <w:style w:type="character" w:styleId="FontStyle64">
    <w:name w:val="Font Style64"/>
    <w:qFormat/>
    <w:rPr>
      <w:rFonts w:ascii="Tahoma" w:hAnsi="Tahoma" w:cs="Tahoma"/>
      <w:b/>
      <w:bCs/>
      <w:sz w:val="22"/>
      <w:szCs w:val="22"/>
    </w:rPr>
  </w:style>
  <w:style w:type="character" w:styleId="FontStyle65">
    <w:name w:val="Font Style65"/>
    <w:qFormat/>
    <w:rPr>
      <w:rFonts w:ascii="Arial" w:hAnsi="Arial" w:cs="Arial"/>
      <w:i/>
      <w:iCs/>
      <w:sz w:val="24"/>
      <w:szCs w:val="24"/>
    </w:rPr>
  </w:style>
  <w:style w:type="character" w:styleId="FontStyle66">
    <w:name w:val="Font Style66"/>
    <w:qFormat/>
    <w:rPr>
      <w:rFonts w:ascii="Arial" w:hAnsi="Arial" w:cs="Arial"/>
      <w:sz w:val="24"/>
      <w:szCs w:val="24"/>
    </w:rPr>
  </w:style>
  <w:style w:type="character" w:styleId="FontStyle67">
    <w:name w:val="Font Style67"/>
    <w:qFormat/>
    <w:rPr>
      <w:rFonts w:ascii="Arial Narrow" w:hAnsi="Arial Narrow" w:cs="Arial Narrow"/>
      <w:sz w:val="24"/>
      <w:szCs w:val="24"/>
    </w:rPr>
  </w:style>
  <w:style w:type="character" w:styleId="FontStyle68">
    <w:name w:val="Font Style68"/>
    <w:qFormat/>
    <w:rPr>
      <w:rFonts w:ascii="Arial" w:hAnsi="Arial" w:cs="Arial"/>
      <w:sz w:val="24"/>
      <w:szCs w:val="24"/>
    </w:rPr>
  </w:style>
  <w:style w:type="character" w:styleId="FontStyle69">
    <w:name w:val="Font Style69"/>
    <w:qFormat/>
    <w:rPr>
      <w:rFonts w:ascii="Trebuchet MS" w:hAnsi="Trebuchet MS" w:cs="Trebuchet MS"/>
      <w:sz w:val="28"/>
      <w:szCs w:val="28"/>
    </w:rPr>
  </w:style>
  <w:style w:type="character" w:styleId="FontStyle70">
    <w:name w:val="Font Style70"/>
    <w:qFormat/>
    <w:rPr>
      <w:rFonts w:ascii="Arial" w:hAnsi="Arial" w:cs="Arial"/>
      <w:sz w:val="24"/>
      <w:szCs w:val="24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2">
    <w:name w:val="Font Style72"/>
    <w:qFormat/>
    <w:rPr>
      <w:rFonts w:ascii="Tahoma" w:hAnsi="Tahoma" w:cs="Tahoma"/>
      <w:sz w:val="20"/>
      <w:szCs w:val="20"/>
    </w:rPr>
  </w:style>
  <w:style w:type="character" w:styleId="FontStyle73">
    <w:name w:val="Font Style73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ListParagraphChar1">
    <w:name w:val="List Paragraph Char1"/>
    <w:qFormat/>
    <w:rPr>
      <w:sz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>
      <w:spacing w:lineRule="exact" w:line="274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71"/>
      <w:ind w:firstLine="725"/>
      <w:jc w:val="both"/>
    </w:pPr>
    <w:rPr/>
  </w:style>
  <w:style w:type="paragraph" w:styleId="Style51">
    <w:name w:val="Style5"/>
    <w:basedOn w:val="Normal"/>
    <w:qFormat/>
    <w:pPr>
      <w:spacing w:lineRule="exact" w:line="264"/>
      <w:ind w:firstLine="46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8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4"/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78"/>
      <w:ind w:firstLine="9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8"/>
      <w:ind w:hanging="134"/>
    </w:pPr>
    <w:rPr/>
  </w:style>
  <w:style w:type="paragraph" w:styleId="Style30">
    <w:name w:val="Style30"/>
    <w:basedOn w:val="Normal"/>
    <w:qFormat/>
    <w:pPr>
      <w:spacing w:lineRule="exact" w:line="274"/>
      <w:ind w:firstLine="1123"/>
      <w:jc w:val="both"/>
    </w:pPr>
    <w:rPr/>
  </w:style>
  <w:style w:type="paragraph" w:styleId="Style311">
    <w:name w:val="Style31"/>
    <w:basedOn w:val="Normal"/>
    <w:qFormat/>
    <w:pPr>
      <w:spacing w:lineRule="exact" w:line="278"/>
      <w:jc w:val="both"/>
    </w:pPr>
    <w:rPr/>
  </w:style>
  <w:style w:type="paragraph" w:styleId="Style32">
    <w:name w:val="Style32"/>
    <w:basedOn w:val="Normal"/>
    <w:qFormat/>
    <w:pPr>
      <w:spacing w:lineRule="exact" w:line="283"/>
      <w:ind w:firstLine="91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552"/>
      <w:ind w:firstLine="245"/>
    </w:pPr>
    <w:rPr/>
  </w:style>
  <w:style w:type="paragraph" w:styleId="Style37">
    <w:name w:val="Style37"/>
    <w:basedOn w:val="Normal"/>
    <w:qFormat/>
    <w:pPr>
      <w:spacing w:lineRule="exact" w:line="274"/>
      <w:ind w:firstLine="571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4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69"/>
      <w:ind w:hanging="149"/>
    </w:pPr>
    <w:rPr/>
  </w:style>
  <w:style w:type="paragraph" w:styleId="Style44">
    <w:name w:val="Style44"/>
    <w:basedOn w:val="Normal"/>
    <w:qFormat/>
    <w:pPr>
      <w:spacing w:lineRule="exact" w:line="274"/>
      <w:jc w:val="center"/>
    </w:pPr>
    <w:rPr/>
  </w:style>
  <w:style w:type="paragraph" w:styleId="Style45">
    <w:name w:val="Style45"/>
    <w:basedOn w:val="Normal"/>
    <w:qFormat/>
    <w:pPr>
      <w:spacing w:lineRule="exact" w:line="274"/>
      <w:ind w:hanging="293"/>
    </w:pPr>
    <w:rPr/>
  </w:style>
  <w:style w:type="paragraph" w:styleId="Style46">
    <w:name w:val="Style46"/>
    <w:basedOn w:val="Normal"/>
    <w:qFormat/>
    <w:pPr>
      <w:spacing w:lineRule="exact" w:line="274"/>
      <w:ind w:hanging="408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69"/>
      <w:ind w:firstLine="701"/>
    </w:pPr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Обычный + Arial"/>
    <w:basedOn w:val="Normal"/>
    <w:qFormat/>
    <w:pPr>
      <w:widowControl/>
      <w:autoSpaceDE w:val="true"/>
    </w:pPr>
    <w:rPr>
      <w:rFonts w:cs="Arial"/>
      <w:sz w:val="28"/>
    </w:rPr>
  </w:style>
  <w:style w:type="paragraph" w:styleId="Style5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cs="Times New Roman"/>
      <w:sz w:val="22"/>
      <w:szCs w:val="20"/>
      <w:lang w:val="en-US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SimSun;宋体" w:cs="Mangal"/>
      <w:kern w:val="2"/>
      <w:lang w:eastAsia="zh-CN" w:bidi="hi-IN"/>
    </w:rPr>
  </w:style>
  <w:style w:type="paragraph" w:styleId="Style5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45:00Z</dcterms:created>
  <dc:creator>User</dc:creator>
  <dc:description/>
  <cp:keywords/>
  <dc:language>en-US</dc:language>
  <cp:lastModifiedBy>Пользователь</cp:lastModifiedBy>
  <cp:lastPrinted>2025-05-19T11:50:00Z</cp:lastPrinted>
  <dcterms:modified xsi:type="dcterms:W3CDTF">2025-05-19T08:38:00Z</dcterms:modified>
  <cp:revision>38</cp:revision>
  <dc:subject/>
  <dc:title>                                   </dc:title>
</cp:coreProperties>
</file>