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 xml:space="preserve">Приложение  к постановлению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>Администрации Далматовского муниципального округа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>от_______________________№__________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 xml:space="preserve">«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«Развитие агропромышленного комплекса  в Далматовском муниципальном округе»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/>
      </w:pPr>
      <w:r>
        <w:rPr>
          <w:rFonts w:cs="Arial"/>
        </w:rPr>
        <w:t xml:space="preserve">Приложение 8 к  муниципальной программе Далматовского муниципального округа «Развитие агропромышленного комплекса в  Далматовском муниципальном округе»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ascii="Liberation Sans;Calibri" w:hAnsi="Liberation Sans;Calibri" w:cs="Liberation Sans;Calibri"/>
          <w:sz w:val="22"/>
          <w:szCs w:val="22"/>
        </w:rPr>
      </w:pPr>
      <w:r>
        <w:rPr>
          <w:rFonts w:cs="Liberation Sans;Calibri" w:ascii="Liberation Sans;Calibri" w:hAnsi="Liberation Sans;Calibri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ИНФОРМАЦИЯ</w:t>
      </w:r>
    </w:p>
    <w:p>
      <w:pPr>
        <w:pStyle w:val="Normal"/>
        <w:jc w:val="center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по ресурсному обеспечению муниципальной программы Далматовского муниципального округа 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«Развитие агропромышленного комплекса   в Далматовском муниципальном округе» </w:t>
      </w:r>
    </w:p>
    <w:p>
      <w:pPr>
        <w:pStyle w:val="Normal"/>
        <w:ind w:right="-142" w:hanging="0"/>
        <w:rPr/>
      </w:pPr>
      <w:r>
        <w:rPr>
          <w:rFonts w:eastAsia="Liberation Sans;Calibri" w:cs="Liberation Sans;Calibri" w:ascii="Liberation Sans;Calibri" w:hAnsi="Liberation Sans;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0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"/>
        <w:gridCol w:w="99"/>
        <w:gridCol w:w="3758"/>
        <w:gridCol w:w="141"/>
        <w:gridCol w:w="1647"/>
        <w:gridCol w:w="71"/>
        <w:gridCol w:w="53"/>
        <w:gridCol w:w="1811"/>
        <w:gridCol w:w="1455"/>
        <w:gridCol w:w="1107"/>
        <w:gridCol w:w="1120"/>
        <w:gridCol w:w="47"/>
        <w:gridCol w:w="76"/>
        <w:gridCol w:w="47"/>
        <w:gridCol w:w="1190"/>
        <w:gridCol w:w="24"/>
        <w:gridCol w:w="58"/>
        <w:gridCol w:w="77"/>
        <w:gridCol w:w="46"/>
        <w:gridCol w:w="956"/>
        <w:gridCol w:w="117"/>
        <w:gridCol w:w="30"/>
        <w:gridCol w:w="1114"/>
        <w:gridCol w:w="873"/>
        <w:gridCol w:w="147"/>
        <w:gridCol w:w="668"/>
        <w:gridCol w:w="223"/>
        <w:gridCol w:w="293"/>
        <w:gridCol w:w="744"/>
        <w:gridCol w:w="440"/>
        <w:gridCol w:w="170"/>
        <w:gridCol w:w="428"/>
        <w:gridCol w:w="586"/>
        <w:gridCol w:w="451"/>
        <w:gridCol w:w="392"/>
        <w:gridCol w:w="334"/>
        <w:gridCol w:w="299"/>
        <w:gridCol w:w="352"/>
        <w:gridCol w:w="521"/>
        <w:gridCol w:w="158"/>
        <w:gridCol w:w="446"/>
        <w:gridCol w:w="622"/>
        <w:gridCol w:w="510"/>
        <w:gridCol w:w="521"/>
        <w:gridCol w:w="147"/>
        <w:gridCol w:w="457"/>
        <w:gridCol w:w="422"/>
        <w:gridCol w:w="293"/>
        <w:gridCol w:w="411"/>
        <w:gridCol w:w="322"/>
        <w:gridCol w:w="446"/>
        <w:gridCol w:w="358"/>
        <w:gridCol w:w="827"/>
        <w:gridCol w:w="310"/>
        <w:gridCol w:w="745"/>
      </w:tblGrid>
      <w:tr>
        <w:trPr>
          <w:trHeight w:val="43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точник финансирования </w:t>
            </w:r>
          </w:p>
        </w:tc>
        <w:tc>
          <w:tcPr>
            <w:tcW w:w="74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Далматовского муниципальн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«Развитие агропромышленного комплекса   в Далматовском муниципальном округе»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Задачи: Увеличение производства основных видов сельскохозяйственной продукции и  пищевых продуктов; улучшение материально-технического состояния сельского хозяйства, пищевой и перерабатывающей промышленности; поддержка малых форм хозяйствования; повышения уровня рентабельности в сельском хозяйстве для обеспечения его устойчивого развития; поддержка финансовой устойчивости агропромышленного комплекса; повышение качества жизни сельского населения; стимулирование инновационной деятельности и инновационного развития агропромышленного комплекса в Далматовском муниципальном округе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/>
              </w:rPr>
              <w:t>Целевые индикаторы: Индекс производства продукции сельского хозяйства в хозяйствах всех категорий (в сопоставимых ценах) к предыдущему году, процент; индекс производства продукции растениеводства в хозяйствах всех категорий (в сопоставимых ценах) к предыдущему году, процент; индекс производства продукции животноводства в хозяйствах всех категорий (в сопоставимых ценах) к предыдущему году, процент; индекс производства пищевых продуктов (в сопоставимых ценах) к предыдущему году, процент; индекс физического объема инвестиций в основной капитал сельского хозяйства к предыдущему году, процент; рентабельность сельскохозяйственных организаций (с учетом субсидий), процент; среднемесячная заработная плата работников сельского хозяйства (без субъектов малого предпринимательства), рубль; приобретение субсидируемого  поголовья сельскохозяйственных животных, условные голов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Итого по муниципальной программе Далматовского муниципального округа «Развитие агропромышленного комплекса   в Далматовском муниципальном округе»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,1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,1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59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Департамент ИЗО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9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9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715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15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15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15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257935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8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3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30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30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30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1135,82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Развитие подотрасли растениеводства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/>
              </w:rPr>
              <w:t>Задачи: увеличение объемов производства  основных видов растениеводческой продукции; вовлечение в оборот неиспользуемой пашни; модернизация материально – технической базы отрасли растениеводства; содействие строительству мощностей по хранению зер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>Целевые индикаторы: валовой сбор зерновых и зернобобовых культур, картофеля и овощей в хозяйствах всех категорий, тыс. тонн; доля площади, засеваемой элитными семенами, в общей площади посевов, процентов; сохранение размера посевных площадей, занятых зерновыми, зернобобовыми и кормовыми сельскохозяйственными культурами, тыс. гектар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 по подпрограмме «Развитие подотрасли растениеводства»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1,1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1,1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6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6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35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50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50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250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43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3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4168,5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50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50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50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250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44168,52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работ по сортосмене посевного материала всего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Увеличение внесения  минеральных удобрений в действующем веществе на 1 гектар посевной площади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азвитие сельскохозяйственного страхования в области растениеводства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по внедрению новых, в том числе инновационных технологий возделывания сельскохозяйственных культур и использования энергосберегающей техники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новых и реконструкция старых зерноочистительных комплексов зерна, складских помещений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осевных площадей за счет ввод в оборот неиспользуемой пашни, формирование инвестиционных площадок по неиспользуемым землям сельскохозяйственного назначения. Использование пашни довести до 100%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одействовать реализации мероприятий в области мелиорации земель сельскохозяйственного назначения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готовка проектов межевания земельных участков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,0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,09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,8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,81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П</w:t>
            </w:r>
            <w:r>
              <w:rPr>
                <w:rFonts w:cs="Arial"/>
              </w:rPr>
              <w:t xml:space="preserve">роведение кадастровых работ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7,08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7,0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0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0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3,7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3,71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0" w:hRule="atLeast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адача, целевой индикатор на достижение которого направлено финансирование, мероприятие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4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7" w:hRule="atLeast"/>
        </w:trPr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Подпрограмма «Развитие подотрасли животноводсва»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Задачи: увеличение объемов производства продукции молочного и мясного животноводства на основе стабилизации поголовья скота и птицы и повышения их продуктивности, направленное на ускоренное импортозамещ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Целевые индикаторы: производство скота и птицы на убой  в хозяйствах всех категорий (в живом весе) тыс. тонн; производство молока в хозяйствах всех категорий тыс. тонн; производство молока в сельскохозяйственных организациях, крестьянских (фермерских) хозяйств, включая индивидуальных предпринимателей; поголовье крупного рогатого скота специализированных мясных пород, в сельскохозяйственных, крестьянских (фермерских хозяйствах ), включая индивидуальных предпринимателей, голов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751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 по подпрограмме «Развитие подотрасли животноводства»</w:t>
            </w:r>
            <w:r>
              <w:rPr>
                <w:rFonts w:cs="Arial"/>
                <w:b/>
              </w:rPr>
              <w:t xml:space="preserve"> 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генетического потенциал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период с 2024-2028 годы закупить племенного скота  молочного направления  не менее 300 голов, увеличить поголовье коров молочного направления до 2500 гол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родуктивности в молочном скотоводств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новых ферм.     Реконструкции и ремонт помещений и оборудования не менее, чем на 1000гол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звитие мясного скотоводства. Увеличение численность поголовья  коров мясных пород до 620 голов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хозяйственного страхования в области животноводства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Подпрограмма «Развитие малых форм хозяйствования»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8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дачи: создание условий для увеличения количества субъектов малого предпринимательства; модернизация материально-технической базы сельскохозяйственных потребительских кооператив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Целевые индикаторы: количество вновь созданных крестьянских (фермерских) хозяйств), единиц; количество получателей грантов крестьянских (фермерских) хозяйств по программе  начинающих фермеров, (единица); количество получателей грантов крестьянских (фермерских) хозяйств по программе  развития семейных животноводческих ферм, (единица); количество новых постоянных рабочих мест, созданных в крестьянских (фермерских) хозяйствах, осуществивших проекты создания и развития своих хозяйств с помощью средств грантовой поддержки, единица; количество сельскохозяйственных  потребительских кооперативов, получивших грантовую поддержку, единиц; приобретение субсидируемого  поголовья сельскохозяйственных животных, условные головы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того по подпрограмме «Развитие малых форм хозяйствования»</w:t>
            </w:r>
            <w:r>
              <w:rPr>
                <w:rFonts w:cs="Arial"/>
                <w:b/>
              </w:rPr>
              <w:t xml:space="preserve">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действие получению   грантовой поддержки по программе начинающих фермеров и создание развития КФХ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действию получению грантов на развитие семейных животноводческих ферм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действие гражданам ведущим личное подсобное хозяйство на приобретение  субсидируемого поголовья сельскохозяйственных животных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Источник финансирования 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Развития пищевой и перерабатывающей промышленности»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Задачи: создание условий для обеспечения  объема и ассортимента выпуска  конкурентоспособной  высококачественной продукции пищевых и перерабатывающих предприятий; внедрение современных инновационных технологий. Целевые индикаторы: объем отгруженной пищевой продукции в действующих ценах  млн. рублей  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0" w:hRule="atLeast"/>
        </w:trPr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 xml:space="preserve">Итого по подпрограмме «Развитие пищевой и перерабатывающей промышленности»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роизводства   кормов, используя полную нагрузку  имеющихся мощностей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величение производства   мукомольно-крупяной и  хлебопекарной продукции, используя полную нагрузку  имеющихся мощностей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ереработки мяса, путем дальнейшего развития цехов переработки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 переработки молока путем дальнейшего развития цехов переработки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казывать содействие предприятиям переработки в государственной поддержке в виде грант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собствовать  расширению рынков сбыта сельхозпродукции производимой на территории округа, посредством привлечению к участию в выставках, ярмарках и конкурсах различного уровня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точник финансирования 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одпрограмма «Обеспечение реализации муниципальной программы Далматовского муниципального округ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Развитие агропромышленного комплекса в Далматовском муниципальном округе»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Задачи: повышение квалификации кадров в агропромышленном комплексе в Далматовском муниципальном округе; достижение финансовой устойчивости сельскохозяйственных предприятий  всех форм собственности; развитие системы сельскохозяйственного консультирования в Далматовском муниципальном округе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Целевые индикаторы: количество конкурсов профессионального мастерства, единица; количество работников сельского хозяйства, прошедших повышение квалификации, человек; обеспеченность специалистами организаций агропромышленного комплекса округа (человек);наличие муниципальной программы развития агропромышленного комплекса; соглашений: с органами местного самоуправления  Далматовского муниципального округа (единица);с сельскохозяйственными  товаропроизводителями (единица)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Итого по подпрограмме «Обеспечение реализации муниципальной программы Далматовского муниципального округа «Развитие агропромышленного комплекса в Далматовском муниципальном округе»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3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2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rFonts w:cs="Arial"/>
              </w:rPr>
            </w:pPr>
            <w:r>
              <w:rPr>
                <w:rFonts w:cs="Arial"/>
              </w:rPr>
              <w:t>Совершенствование обеспечения реализации муниципальной  программы Далматовского муниципальном округе «Развитие агропромышленного комплекса в Далматовском муниципальном округе » проведение мероприятий в области сельскохозяйственного производства и перерабатывающей промышленности (проведение региональных и  окружных конкурсов мастерства, семинаров в животноводстве и полеводстве).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Arial"/>
              </w:rPr>
              <w:t>Мероприятия в связи с празднованием профессионального праздника Дня работника сельского хозяйства и перерабатывающей промышленности (выплаты премий, вручение подарков, цветов работникам сельскохозяйственных предприятий, крестьянским (фермерским) хозяйств, индивидуальным  предпринимателям, иные мероприятия) и другие мероприятия  по итогам года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Бюджет окру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10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2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квалификации кадров в агропромышленном комплексе Далматовского муниципальном округ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стижение финансовой устойчивости сельского хозяйства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истемы сельскохозяйственного консультирования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>
          <w:rFonts w:cs="Arial"/>
        </w:rPr>
      </w:pPr>
      <w:r>
        <w:rPr>
          <w:rFonts w:cs="Arial"/>
        </w:rPr>
        <w:t xml:space="preserve">И.о. руководителя общего отдела Администрации </w:t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/>
      </w:pPr>
      <w:r>
        <w:rPr>
          <w:rFonts w:cs="Arial"/>
        </w:rPr>
        <w:t>Далматовского муниципального округа                                                                                                                                             Т.В. Блинова</w:t>
      </w:r>
    </w:p>
    <w:sectPr>
      <w:headerReference w:type="even" r:id="rId2"/>
      <w:headerReference w:type="default" r:id="rId3"/>
      <w:type w:val="nextPage"/>
      <w:pgSz w:orient="landscape" w:w="16838" w:h="11906"/>
      <w:pgMar w:left="907" w:right="822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ListParagraphChar1">
    <w:name w:val="List Paragraph Char1"/>
    <w:qFormat/>
    <w:rPr>
      <w:sz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cs="Times New Roman"/>
      <w:sz w:val="22"/>
      <w:szCs w:val="20"/>
      <w:lang w:val="en-US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5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5:00Z</dcterms:created>
  <dc:creator>User</dc:creator>
  <dc:description/>
  <cp:keywords/>
  <dc:language>en-US</dc:language>
  <cp:lastModifiedBy>Пользователь</cp:lastModifiedBy>
  <cp:lastPrinted>2024-12-16T13:54:00Z</cp:lastPrinted>
  <dcterms:modified xsi:type="dcterms:W3CDTF">2024-12-17T04:03:00Z</dcterms:modified>
  <cp:revision>31</cp:revision>
  <dc:subject/>
  <dc:title>                                   </dc:title>
</cp:coreProperties>
</file>