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постановления Администрации Далматовского муниципального округа «</w:t>
      </w:r>
      <w:bookmarkStart w:id="0" w:name="_Hlk185236084"/>
      <w:r>
        <w:rPr>
          <w:b/>
          <w:sz w:val="28"/>
          <w:szCs w:val="28"/>
        </w:rPr>
        <w:t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» 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</w:t>
      </w:r>
      <w:r>
        <w:rPr>
          <w:sz w:val="28"/>
          <w:szCs w:val="28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bCs/>
          <w:sz w:val="28"/>
          <w:szCs w:val="28"/>
        </w:rPr>
        <w:t>О муниципальных программах Далмато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постановления вносятся следующего изменения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bookmarkStart w:id="1" w:name="_Hlk185235807"/>
      <w:r>
        <w:rPr>
          <w:sz w:val="28"/>
          <w:szCs w:val="28"/>
        </w:rPr>
        <w:t xml:space="preserve">1) излагается в новой редакции в разделе I. Программы показатель «Ожидаемые результаты от реализации программы»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Программы «Прогноз ожидаемых конечных результатов Программы», раздел VII Программы показатель «Ожидаемый конечный результат»,  в разделе I. приложения 1 к муниципальной программе показатель «Ожидаемые результаты реализации», раздел VI приложения 1 к муниципальной программе»</w:t>
      </w:r>
      <w:bookmarkEnd w:id="1"/>
      <w:r>
        <w:rPr>
          <w:sz w:val="28"/>
          <w:szCs w:val="28"/>
        </w:rPr>
        <w:t>, в разделе I. приложения  2 к  муниципальной программе показатель «Ожидаемые результаты реализации»,</w:t>
      </w:r>
      <w:r>
        <w:rPr/>
        <w:t xml:space="preserve"> р</w:t>
      </w:r>
      <w:r>
        <w:rPr>
          <w:sz w:val="28"/>
          <w:szCs w:val="28"/>
        </w:rPr>
        <w:t>аздел VI приложения 2 к муниципальной программе, в разделе I. приложения 3 к муниципальной программе показатель «Ожидаемые результаты реализации», раздел VI приложения 3 к муниципальной программе, в разделе I. приложения 4 к муниципальной программе показатель «Ожидаемые результаты реализации», Раздел VI приложения  4 к  муниципальной программ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агается в новой редакции приложение № 7 к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разработки проекта является актуализация муниципальной Программы «Развитие агропромышленного комплекса  в Далматовском муниципальном округ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»  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ого обсуждения: </w:t>
      </w:r>
      <w:r>
        <w:rPr>
          <w:rStyle w:val="StrongEmphasis"/>
          <w:i/>
          <w:color w:val="000000"/>
          <w:sz w:val="28"/>
          <w:szCs w:val="28"/>
        </w:rPr>
        <w:t>с 04  июня 2025 года по 13 июня 2025 года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отпра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адрес электронной почты: </w:t>
      </w:r>
      <w:hyperlink r:id="rId2">
        <w:r>
          <w:rPr>
            <w:rStyle w:val="InternetLink"/>
            <w:sz w:val="28"/>
            <w:szCs w:val="28"/>
          </w:rPr>
          <w:t>radmdalmatovo@mail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отдел сель ского хозяйства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Попова А.В., адрес электронной почты – ush.dalmatovo@mail.ru, номер контактного телефона – 8(35-252)</w:t>
      </w:r>
      <w:r>
        <w:rPr>
          <w:rStyle w:val="StrongEmphasis"/>
          <w:color w:val="000000"/>
          <w:sz w:val="28"/>
          <w:szCs w:val="28"/>
        </w:rPr>
        <w:t>_3-70-02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dalmat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57:00Z</dcterms:created>
  <dc:creator>user</dc:creator>
  <dc:description/>
  <cp:keywords/>
  <dc:language>en-US</dc:language>
  <cp:lastModifiedBy>Пользователь</cp:lastModifiedBy>
  <cp:lastPrinted>2024-12-04T13:49:00Z</cp:lastPrinted>
  <dcterms:modified xsi:type="dcterms:W3CDTF">2025-06-03T10:57:00Z</dcterms:modified>
  <cp:revision>2</cp:revision>
  <dc:subject/>
  <dc:title>ПОЯСНИТЕЛЬНАЯ ЗАПИСКА</dc:title>
</cp:coreProperties>
</file>