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Calibri" w:hAnsi="Liberation Sans;Calibri" w:cs="Arial"/>
        </w:rPr>
      </w:pPr>
      <w:r>
        <w:rPr>
          <w:rFonts w:cs="Arial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дминистрация Далматовского муниципального округ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 xml:space="preserve">ПОСТАНОВЛЕНИЕ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44"/>
          <w:szCs w:val="44"/>
        </w:rPr>
      </w:pPr>
      <w:r>
        <w:rPr>
          <w:rFonts w:cs="Arial" w:ascii="Liberation Sans;Calibri" w:hAnsi="Liberation Sans;Calibri"/>
          <w:b/>
          <w:sz w:val="44"/>
          <w:szCs w:val="44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От ____________ 2025 года № _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  <w:szCs w:val="20"/>
        </w:rPr>
        <w:t xml:space="preserve"> г. Далматово</w:t>
      </w:r>
    </w:p>
    <w:p>
      <w:pPr>
        <w:pStyle w:val="Normal"/>
        <w:tabs>
          <w:tab w:val="clear" w:pos="720"/>
          <w:tab w:val="left" w:pos="1545" w:leader="none"/>
        </w:tabs>
        <w:rPr>
          <w:rFonts w:ascii="Liberation Sans;Calibri" w:hAnsi="Liberation Sans;Calibri" w:cs="Liberation Sans;Calibri"/>
        </w:rPr>
      </w:pPr>
      <w:r>
        <w:rPr>
          <w:rFonts w:eastAsia="Liberation Sans;Calibri" w:cs="Liberation Sans;Calibri" w:ascii="Liberation Sans;Calibri" w:hAnsi="Liberation Sans;Calibri"/>
        </w:rPr>
        <w:t xml:space="preserve">   </w:t>
      </w:r>
    </w:p>
    <w:p>
      <w:pPr>
        <w:pStyle w:val="Normal"/>
        <w:tabs>
          <w:tab w:val="clear" w:pos="720"/>
          <w:tab w:val="left" w:pos="1545" w:leader="none"/>
        </w:tabs>
        <w:rPr>
          <w:rFonts w:ascii="Liberation Sans;Calibri" w:hAnsi="Liberation Sans;Calibri" w:cs="Liberation Sans;Calibri"/>
        </w:rPr>
      </w:pPr>
      <w:r>
        <w:rPr>
          <w:rFonts w:eastAsia="Liberation Sans;Calibri" w:cs="Liberation Sans;Calibri" w:ascii="Liberation Sans;Calibri" w:hAnsi="Liberation Sans;Calibri"/>
        </w:rPr>
        <w:t xml:space="preserve">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 внесении изменений в постановление Администрации Далматовского муниципального округа от 19 сентября 2023 года № 513 «Об утверждении муниципальной Программы Далматовского муниципального округа «Развитие агропромышленного комплекса в Далматовском муниципальном округе»</w:t>
      </w:r>
    </w:p>
    <w:p>
      <w:pPr>
        <w:pStyle w:val="Normal"/>
        <w:ind w:left="6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cs="Arial"/>
        </w:rPr>
      </w:pPr>
      <w:r>
        <w:rPr>
          <w:rFonts w:cs="Arial"/>
        </w:rPr>
        <w:t xml:space="preserve">На основании соглашения о реализации в 2025-2030 годах мероприятий государственной программы Курганской области «Развитие агропромышленного комплекса в Курганской области» </w:t>
      </w:r>
      <w:r>
        <w:rPr>
          <w:rFonts w:cs="Arial"/>
          <w:color w:val="FF0000"/>
        </w:rPr>
        <w:t>от 01 июня 2025 года</w:t>
      </w:r>
      <w:r>
        <w:rPr>
          <w:rFonts w:cs="Arial"/>
        </w:rPr>
        <w:t>, руководствуясь Постановлением Администрации Далматовского муниципального округа от 1 августа 2023 года № 110 «О муниципальных программах в Далматовском муниципальном округе»,  Администрация Далматовского муниципального округа ПОСТАНОВЛЯЕТ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Arial"/>
        </w:rPr>
        <w:t>1. Внести в приложение к постановлению Администрации Далматовского муниципального округа от 19 сентября 2023 года № 513 «Об утверждении муниципальной Программы Далматовского муниципального округа «Развитие агропромышленного комплекса в Далматовском муниципальном округе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</w:rPr>
        <w:t>1.1.  В разделе I. Программы показатель «Ожидаемые результаты от реализации</w:t>
      </w:r>
    </w:p>
    <w:p>
      <w:pPr>
        <w:pStyle w:val="Normal"/>
        <w:tabs>
          <w:tab w:val="clear" w:pos="720"/>
          <w:tab w:val="left" w:pos="709" w:leader="none"/>
        </w:tabs>
        <w:rPr>
          <w:rFonts w:cs="Arial"/>
        </w:rPr>
      </w:pPr>
      <w:r>
        <w:rPr>
          <w:rFonts w:cs="Arial"/>
        </w:rPr>
        <w:t>программы» изложить в следующей редакции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</w:rPr>
        <w:t>«</w:t>
      </w:r>
      <w:r>
        <w:rPr>
          <w:rFonts w:cs="Arial"/>
          <w:b/>
        </w:rPr>
        <w:t xml:space="preserve">     </w:t>
      </w:r>
    </w:p>
    <w:p>
      <w:pPr>
        <w:pStyle w:val="Normal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tbl>
      <w:tblPr>
        <w:tblW w:w="10065" w:type="dxa"/>
        <w:jc w:val="left"/>
        <w:tblInd w:w="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3"/>
        <w:gridCol w:w="7712"/>
      </w:tblGrid>
      <w:tr>
        <w:trPr/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bookmarkStart w:id="0" w:name="_Hlk199858236"/>
            <w:r>
              <w:rPr>
                <w:rFonts w:cs="Arial"/>
              </w:rPr>
              <w:t>Ожидаемы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зультаты о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и</w:t>
            </w:r>
          </w:p>
          <w:p>
            <w:pPr>
              <w:pStyle w:val="Normal"/>
              <w:rPr>
                <w:rFonts w:cs="Arial"/>
              </w:rPr>
            </w:pPr>
            <w:bookmarkStart w:id="1" w:name="_Hlk199858236"/>
            <w:r>
              <w:rPr>
                <w:rFonts w:cs="Arial"/>
              </w:rPr>
              <w:t>программы</w:t>
            </w:r>
            <w:bookmarkEnd w:id="1"/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2024-2028 годах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обеспечение объемов производства продукции сельского хозяйства в хозяйствах всех категорий (в сопоставимых ценах) в 2028 году  в размере 111,1 % к 2023 году, пищевых продуктов 123 %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беспечение в 2028 году  среднемесячной  заработной  платы в сельскохозяйственных организациях и крестьянских (фермерских) хозяйств) на уровне 55700 рублей; обеспечение рентабельности сельскохозяйственных организаций на уровне не менее 16,5%  с учетом субсидий достижение в 2028 году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начение индекса производства продукции сельского хозяйства в хозяйствах всех категорий (в сопоставимых ценах) к 2028 году 105,9%, пищевых продуктов 103,5%;</w:t>
            </w:r>
          </w:p>
        </w:tc>
      </w:tr>
    </w:tbl>
    <w:p>
      <w:pPr>
        <w:pStyle w:val="Normal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  <w:b/>
        </w:rPr>
        <w:t xml:space="preserve">                 </w:t>
      </w:r>
      <w:r>
        <w:rPr>
          <w:rFonts w:cs="Arial" w:ascii="Liberation Sans;Calibri" w:hAnsi="Liberation Sans;Calibri"/>
          <w:b/>
        </w:rPr>
        <w:tab/>
        <w:t xml:space="preserve">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2. </w:t>
      </w:r>
      <w:bookmarkStart w:id="2" w:name="_Hlk199858297"/>
      <w:bookmarkStart w:id="3" w:name="_Hlk199850709"/>
      <w:r>
        <w:rPr>
          <w:rFonts w:cs="Arial"/>
        </w:rPr>
        <w:t xml:space="preserve">Раздел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I Программы «Прогноз ожидаемых конечных результатов Программы» </w:t>
      </w:r>
      <w:bookmarkEnd w:id="2"/>
      <w:r>
        <w:rPr>
          <w:rFonts w:cs="Arial"/>
        </w:rPr>
        <w:t xml:space="preserve">изложить в следующей редакции: 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«В 2024-2028 годах: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cs="Arial"/>
        </w:rPr>
        <w:t xml:space="preserve">обеспечение объемов производства продукции сельского хозяйства в хозяйствах всех категорий (в сопоставимых ценах) в 2028 году в размере 111,1 % к 2023 году, пищевых продуктов 123 %; 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cs="Arial"/>
        </w:rPr>
        <w:t>обеспечение в 2028 году среднемесячной заработной платы в сельскохозяйственных организациях и крестьянских (фермерских) хозяйств) на уровне 55700 рублей; обеспечение рентабельности сельскохозяйственных организаций на уровне не менее 16,5% с учетом субсидий достижение в 2028 году;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>
          <w:rFonts w:cs="Arial"/>
        </w:rPr>
      </w:pPr>
      <w:r>
        <w:rPr>
          <w:rFonts w:cs="Arial"/>
        </w:rPr>
        <w:t>значение индекса производства продукции сельского хозяйства в хозяйствах всех категорий (в сопоставимых ценах) к 2028 году 105,9%, пищевых продуктов 103,5%.»</w:t>
      </w:r>
    </w:p>
    <w:p>
      <w:pPr>
        <w:pStyle w:val="Normal"/>
        <w:tabs>
          <w:tab w:val="left" w:pos="720" w:leader="none"/>
          <w:tab w:val="left" w:pos="851" w:leader="none"/>
          <w:tab w:val="left" w:pos="3630" w:leader="none"/>
        </w:tabs>
        <w:jc w:val="both"/>
        <w:rPr>
          <w:rFonts w:cs="Arial"/>
        </w:rPr>
      </w:pPr>
      <w:bookmarkEnd w:id="3"/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3. </w:t>
      </w:r>
      <w:bookmarkStart w:id="4" w:name="_Hlk199858322"/>
      <w:bookmarkStart w:id="5" w:name="_Hlk184216121"/>
      <w:r>
        <w:rPr>
          <w:rFonts w:cs="Arial"/>
        </w:rPr>
        <w:t>В разделе V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I Программы показатель «Ожидаемый конечный результат» </w:t>
      </w:r>
      <w:bookmarkEnd w:id="4"/>
      <w:r>
        <w:rPr>
          <w:rFonts w:cs="Arial"/>
        </w:rPr>
        <w:t xml:space="preserve">изложить в следующей редакции: </w:t>
      </w:r>
    </w:p>
    <w:p>
      <w:pPr>
        <w:pStyle w:val="Normal"/>
        <w:tabs>
          <w:tab w:val="left" w:pos="720" w:leader="none"/>
          <w:tab w:val="left" w:pos="851" w:leader="none"/>
          <w:tab w:val="left" w:pos="3630" w:leader="none"/>
        </w:tabs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  <w:t>«</w:t>
      </w:r>
      <w:bookmarkEnd w:id="5"/>
      <w:r>
        <w:rPr>
          <w:rFonts w:cs="Arial" w:ascii="Liberation Sans;Calibri" w:hAnsi="Liberation Sans;Calibri"/>
        </w:rPr>
        <w:t xml:space="preserve">                    </w:t>
        <w:tab/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/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bookmarkStart w:id="6" w:name="_Hlk199850481"/>
            <w:bookmarkEnd w:id="6"/>
            <w:r>
              <w:rPr>
                <w:rFonts w:cs="Arial"/>
              </w:rPr>
              <w:t>Ожидаемый конечный результат</w:t>
            </w:r>
          </w:p>
        </w:tc>
      </w:tr>
      <w:tr>
        <w:trPr/>
        <w:tc>
          <w:tcPr>
            <w:tcW w:w="10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2024-2028 годах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овышение конкурентоспособности сельскохозяйственной продукции на внутреннем и внешних рынках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беспечение населения качественными и безопасными продуктами питания, увеличение вклада в продовольственную Программу Курганской области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обеспечение объемов производства продукции сельского хозяйства в хозяйствах всех категорий (в сопоставимых ценах) в 2028 году в размере 111,1 % к 2023 году, пищевых продуктов 123 %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обеспечение в 2028 году </w:t>
            </w:r>
            <w:r>
              <w:rPr>
                <w:rFonts w:cs="Arial"/>
                <w:color w:val="000000"/>
              </w:rPr>
              <w:t>среднемесячной заработной платы в сельскохозяйственных организациях и крестьянских (фермерских) хозяйств</w:t>
            </w:r>
            <w:r>
              <w:rPr>
                <w:rFonts w:cs="Arial"/>
              </w:rPr>
              <w:t>) на уровне 55700 рублей; обеспечение рентабельности сельскохозяйственных организаций на уровне не менее 16,5% с учетом субсидий достижение в 2028 году;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значение индекса производства продукции сельского хозяйства в хозяйствах всех категорий (в сопоставимых ценах) к 2028 году 105,9%, пищевых продуктов 103.5%;</w:t>
            </w:r>
          </w:p>
          <w:p>
            <w:pPr>
              <w:pStyle w:val="Normal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>
          <w:rFonts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</w:t>
      </w:r>
      <w:bookmarkStart w:id="7" w:name="_Hlk186017064"/>
      <w:r>
        <w:rPr>
          <w:rFonts w:eastAsia="Liberation Sans;Calibri" w:cs="Liberation Sans;Calibri" w:ascii="Liberation Sans;Calibri" w:hAnsi="Liberation Sans;Calibri"/>
        </w:rPr>
        <w:t xml:space="preserve">  </w:t>
      </w:r>
      <w:r>
        <w:rPr>
          <w:rFonts w:cs="Arial"/>
        </w:rPr>
        <w:t xml:space="preserve">1.4. </w:t>
      </w:r>
      <w:bookmarkStart w:id="8" w:name="_Hlk199858359"/>
      <w:r>
        <w:rPr>
          <w:rFonts w:cs="Arial"/>
        </w:rPr>
        <w:t xml:space="preserve">В разделе I. </w:t>
      </w:r>
      <w:bookmarkStart w:id="9" w:name="_Hlk199850742"/>
      <w:r>
        <w:rPr>
          <w:rFonts w:cs="Arial"/>
        </w:rPr>
        <w:t xml:space="preserve">приложения 1 к муниципальной программе </w:t>
      </w:r>
      <w:bookmarkEnd w:id="9"/>
      <w:r>
        <w:rPr>
          <w:rFonts w:cs="Arial"/>
        </w:rPr>
        <w:t>показатель «Ожидаемые результаты реализации»</w:t>
      </w:r>
      <w:bookmarkEnd w:id="8"/>
      <w:r>
        <w:rPr>
          <w:rFonts w:cs="Arial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>
          <w:rFonts w:cs="Arial"/>
        </w:rPr>
      </w:pPr>
      <w:r>
        <w:rPr>
          <w:rFonts w:cs="Arial"/>
        </w:rPr>
        <w:t>«</w:t>
      </w:r>
    </w:p>
    <w:tbl>
      <w:tblPr>
        <w:tblW w:w="103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9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bookmarkStart w:id="10" w:name="_Hlk199850465"/>
            <w:bookmarkEnd w:id="10"/>
            <w:r>
              <w:rPr>
                <w:rFonts w:cs="Arial"/>
              </w:rPr>
              <w:t>Ожидаемы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зультаты</w:t>
            </w:r>
          </w:p>
          <w:p>
            <w:pPr>
              <w:pStyle w:val="Normal"/>
              <w:rPr>
                <w:rFonts w:cs="Arial"/>
              </w:rPr>
            </w:pPr>
            <w:bookmarkStart w:id="11" w:name="_Hlk199850652"/>
            <w:bookmarkEnd w:id="11"/>
            <w:r>
              <w:rPr>
                <w:rFonts w:cs="Arial"/>
              </w:rPr>
              <w:t>реализации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  <w:bookmarkStart w:id="12" w:name="_Hlk199850465"/>
            <w:bookmarkStart w:id="13" w:name="_Hlk199850652"/>
            <w:bookmarkStart w:id="14" w:name="_Hlk199850465"/>
            <w:bookmarkStart w:id="15" w:name="_Hlk199850652"/>
            <w:bookmarkEnd w:id="14"/>
            <w:bookmarkEnd w:id="15"/>
          </w:p>
        </w:tc>
        <w:tc>
          <w:tcPr>
            <w:tcW w:w="7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к 2028 году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000000"/>
              </w:rPr>
              <w:t>Валовой сбор зерновых, зернобобовых культур и масличных культур в весе после доработки</w:t>
            </w:r>
            <w:r>
              <w:rPr>
                <w:rFonts w:cs="Arial"/>
              </w:rPr>
              <w:t xml:space="preserve"> до 107000 тонн, картофеля и овощей до 8500 тонн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довести долю площади, засеваемой элитными семенами, в общей площади посевов до 4 процентов; </w:t>
            </w:r>
          </w:p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  <w:t>увеличить площадь посевных площадей, занятых зерновыми, зернобобовыми, техническими и кормовыми сельскохозяйственными культурами до 62000 га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1.5.  </w:t>
      </w:r>
      <w:bookmarkStart w:id="16" w:name="_Hlk199858391"/>
      <w:r>
        <w:rPr>
          <w:rFonts w:cs="Arial"/>
        </w:rPr>
        <w:t>Раздел VI приложения 1 к муниципальной программе</w:t>
      </w:r>
      <w:bookmarkEnd w:id="16"/>
      <w:r>
        <w:rPr>
          <w:rFonts w:cs="Arial"/>
        </w:rPr>
        <w:t xml:space="preserve"> изложить в следующей редакции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>«Реализация мероприятий подпрограммы должна обеспечить достижение следующих показателей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увеличение к 2028 году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 xml:space="preserve">валовой сбор зерновых, зернобобовых культур и масличных культур в весе после доработки до 107000 тонн, картофеля и овощей до 8500 тонн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 xml:space="preserve">довести долю площади, засеваемой элитными семенами, в общей площади посевов до 4 процентов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 xml:space="preserve">увеличить площадь посевных площадей, занятых зерновыми, зернобобовыми, техническими и кормовыми сельскохозяйственными культурами до 62000 га.»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1.6. </w:t>
      </w:r>
      <w:bookmarkStart w:id="17" w:name="_Hlk199858427"/>
      <w:r>
        <w:rPr>
          <w:rFonts w:cs="Arial"/>
        </w:rPr>
        <w:t>В разделе I. приложения  2 к  муниципальной программе показатель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 xml:space="preserve">«Ожидаемые результаты реализации» </w:t>
      </w:r>
      <w:bookmarkEnd w:id="17"/>
      <w:r>
        <w:rPr>
          <w:rFonts w:cs="Arial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«</w:t>
      </w:r>
    </w:p>
    <w:tbl>
      <w:tblPr>
        <w:tblW w:w="103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9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bookmarkStart w:id="18" w:name="_Hlk199856415"/>
            <w:bookmarkEnd w:id="18"/>
            <w:r>
              <w:rPr>
                <w:rFonts w:cs="Arial"/>
              </w:rPr>
              <w:t>Ожидаемы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зультаты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величение к 2028 году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роизводства скота и птицы на убой в живом весе до 1743 тонн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производство молока в хозяйствах всех категорий  до 11283 тонн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, включая индивидуальных предпринимателей, до 5300 тонн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оголовья коров специализированных мясных пород, в сельскохозяйственных, крестьянских (фермерских), включая индивидуальных предпринимателей, до 620 голов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родуктивности молочного и мясного скота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поголовье скота на конец года во всех формах собственности 8750 условных голов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7. </w:t>
      </w:r>
      <w:bookmarkStart w:id="19" w:name="_Hlk199858480"/>
      <w:bookmarkStart w:id="20" w:name="_Hlk199856510"/>
      <w:r>
        <w:rPr>
          <w:rFonts w:cs="Arial"/>
        </w:rPr>
        <w:t xml:space="preserve">Раздел VI приложения 2 к муниципальной программе </w:t>
      </w:r>
      <w:bookmarkEnd w:id="19"/>
      <w:r>
        <w:rPr>
          <w:rFonts w:cs="Arial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bookmarkEnd w:id="20"/>
      <w:r>
        <w:rPr>
          <w:rFonts w:cs="Arial"/>
        </w:rPr>
        <w:t>«Увеличение к 2028 году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производства скота и птицы на убой в живом весе до 1743 тонн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 xml:space="preserve">производство молока в хозяйствах всех категорий до 11283 тонн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производство молока в сельскохозяйственных организациях, крестьянских (фермерских) хозяйств, включая индивидуальных предпринимателей, до 5300 тонн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поголовья коров специализированных мясных пород, в сельскохозяйственных, крестьянских (фермерских), включая индивидуальных предпринимателей, до 1940 голов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увеличение продуктивности молочного и мясного ско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поголовье скота на конец года во всех формах собственности 8750 условных голов.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1.8.</w:t>
      </w:r>
      <w:r>
        <w:rPr/>
        <w:t xml:space="preserve"> </w:t>
      </w:r>
      <w:bookmarkStart w:id="21" w:name="_Hlk199858500"/>
      <w:bookmarkStart w:id="22" w:name="_Hlk199856680"/>
      <w:r>
        <w:rPr>
          <w:rFonts w:cs="Arial"/>
        </w:rPr>
        <w:t>В разделе I. приложения 3 к муниципальной программе показатель «Ожидаемые результаты реализации»</w:t>
      </w:r>
      <w:bookmarkEnd w:id="21"/>
      <w:r>
        <w:rPr>
          <w:rFonts w:cs="Arial"/>
        </w:rPr>
        <w:t xml:space="preserve"> изложить в следующей редакции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«</w:t>
      </w:r>
    </w:p>
    <w:tbl>
      <w:tblPr>
        <w:tblW w:w="103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9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Ожидаемы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езультаты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реализаци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К 2028 году создание дополнительно 6 крестьянских (фермерских) хозяйств, которые предоставят не менее 15 дополнительных рабочих мест;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к 2028 году обеспечение количество получателей грантов крестьянских (фермерских) хозяйств по программе начинающих фермеров 6 единиц, по программе развития семейных животноводческих ферм 1 единица, сельскохозяйственных потребительских кооперативов 1 единица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риобретение субсидируемого поголовья сельскохозяйственных животных 4 условных голов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прирост объема сельскохозяйственной продукции, произведенной крестьянскими хозяйствами и индивидуальными предприятиями, получивших гранты в форме субсидий на создание и развитие крестьянских (фермерских хозяйств по отношению по отношению к предыдущему году 5 %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  <w:bookmarkEnd w:id="22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9. </w:t>
      </w:r>
      <w:bookmarkStart w:id="23" w:name="_Hlk199858522"/>
      <w:bookmarkStart w:id="24" w:name="_Hlk199856838"/>
      <w:r>
        <w:rPr>
          <w:rFonts w:cs="Arial"/>
        </w:rPr>
        <w:t>Раздел VI приложения 3 к муниципальной программе</w:t>
      </w:r>
      <w:bookmarkEnd w:id="23"/>
      <w:r>
        <w:rPr>
          <w:rFonts w:cs="Arial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bookmarkEnd w:id="24"/>
      <w:r>
        <w:rPr>
          <w:rFonts w:cs="Arial"/>
        </w:rPr>
        <w:t>«Достижение к 2028 году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 xml:space="preserve">создание дополнительно 6 крестьянских (фермерских) хозяйств, которые предоставят не менее 15 дополнительных рабочих мест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 xml:space="preserve">обеспечение количество получателей грантов крестьянских (фермерских) хозяйств по программе начинающих фермеров 6 единиц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>по программе развития семейных животноводческих ферм 1 единица, сельскохозяйственных потребительских кооперативов 1 единиц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приобретение субсидируемого поголовья сельскохозяйственных животных 4 условных   головы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cs="Arial"/>
        </w:rPr>
      </w:pPr>
      <w:r>
        <w:rPr>
          <w:rFonts w:cs="Arial"/>
        </w:rPr>
        <w:t xml:space="preserve">прирост объема сельскохозяйственной продукции, произведенной крестьянскими хозяйствами и индивидуальными предприятиями, получивших гранты в форме субсидий на создание и развитие крестьянских (фермерских хозяйств по отношению по отношению к предыдущему году 5%.»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10. </w:t>
      </w:r>
      <w:bookmarkStart w:id="25" w:name="_Hlk199858549"/>
      <w:r>
        <w:rPr>
          <w:rFonts w:cs="Arial"/>
        </w:rPr>
        <w:t>В разделе I. приложения 4 к муниципальной программе показатель «Ожидаемые результаты реализации»</w:t>
      </w:r>
      <w:bookmarkEnd w:id="25"/>
      <w:r>
        <w:rPr>
          <w:rFonts w:cs="Arial"/>
        </w:rPr>
        <w:t xml:space="preserve"> изложить в следующей редакции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«</w:t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жидаемые результаты реализации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величение к 2028 году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бъема отгруженной пищевой и перерабатывающей промышленности продукции до 167,2 млн. рублей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вложение инвестиций в развитие перерабатывающих производств до 15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</w:rPr>
              <w:t> 0 млн. рублей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11. </w:t>
      </w:r>
      <w:bookmarkStart w:id="26" w:name="_Hlk199858572"/>
      <w:r>
        <w:rPr>
          <w:rFonts w:cs="Arial"/>
        </w:rPr>
        <w:t xml:space="preserve">Раздел VI приложения  4 к  муниципальной программе </w:t>
      </w:r>
      <w:bookmarkEnd w:id="26"/>
      <w:r>
        <w:rPr>
          <w:rFonts w:cs="Arial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</w:rPr>
        <w:t>«Увеличение к 2028 году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объема отгруженной пищевой и перерабатывающей промышленности продукции до 167,2 млн. рубле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вложение инвестиций в развитие перерабатывающих производств до 15, 0 млн. рублей.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1.12.   Приложение 7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2. Опубликовать настоящее постановление в районной газете «Далматовский вестник», разместить на стендах в административных зданиях Администрации Далматовского муниципального округа и на официальном сайте Администрации Далматовского муниципального округа в сети Интернет</w:t>
      </w:r>
      <w:r>
        <w:rPr/>
        <w:t xml:space="preserve"> </w:t>
      </w:r>
      <w:r>
        <w:rPr>
          <w:rFonts w:cs="Arial"/>
        </w:rPr>
        <w:t>https://dalmatovo.gosuslugi.ru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3. Контроль за выполнением настоящего постановления возложить на первого заместителя Главы Далматовского муниципального округа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  <w:bookmarkEnd w:id="7"/>
    </w:p>
    <w:p>
      <w:pPr>
        <w:pStyle w:val="Normal"/>
        <w:tabs>
          <w:tab w:val="clear" w:pos="720"/>
          <w:tab w:val="left" w:pos="709" w:leader="none"/>
          <w:tab w:val="left" w:pos="7080" w:leader="none"/>
        </w:tabs>
        <w:jc w:val="both"/>
        <w:rPr>
          <w:rFonts w:cs="Arial"/>
        </w:rPr>
      </w:pPr>
      <w:r>
        <w:rPr>
          <w:rFonts w:cs="Arial"/>
        </w:rPr>
        <w:t>Глава Далматовского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rFonts w:cs="Arial"/>
        </w:rPr>
      </w:pPr>
      <w:r>
        <w:rPr>
          <w:rFonts w:cs="Arial"/>
        </w:rPr>
        <w:t>муниципального округа                                                                                             А.Г. Аносов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/>
          <w:sz w:val="18"/>
          <w:szCs w:val="18"/>
        </w:rPr>
        <w:t>Исп. Попова А.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/>
          <w:sz w:val="18"/>
          <w:szCs w:val="18"/>
        </w:rPr>
        <w:t>Тел. 3-70-02</w:t>
      </w:r>
    </w:p>
    <w:sectPr>
      <w:headerReference w:type="even" r:id="rId2"/>
      <w:headerReference w:type="default" r:id="rId3"/>
      <w:type w:val="nextPage"/>
      <w:pgSz w:w="11850" w:h="16838"/>
      <w:pgMar w:left="1134" w:right="567" w:gutter="0" w:header="11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29:00Z</dcterms:created>
  <dc:creator>User</dc:creator>
  <dc:description/>
  <cp:keywords/>
  <dc:language>en-US</dc:language>
  <cp:lastModifiedBy>Пользователь</cp:lastModifiedBy>
  <cp:lastPrinted>2024-02-05T13:22:00Z</cp:lastPrinted>
  <dcterms:modified xsi:type="dcterms:W3CDTF">2025-06-03T10:58:00Z</dcterms:modified>
  <cp:revision>28</cp:revision>
  <dc:subject/>
  <dc:title/>
</cp:coreProperties>
</file>