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 проекту постановления Администрации Далматовского муниципального округа «</w:t>
      </w:r>
      <w:bookmarkStart w:id="0" w:name="_Hlk185236084"/>
      <w:r>
        <w:rPr>
          <w:b/>
          <w:sz w:val="28"/>
          <w:szCs w:val="28"/>
        </w:rPr>
        <w:t>О внесении изменений в постановление Администрации Далматовского муниципального округа от 19  сентября  2023 года № 513 «Об утверждении  муниципальной  Программы Далматовского муниципального округа   «Развитие агропромышленного комплекса  в Далматовском муниципальном округе</w:t>
      </w:r>
      <w:bookmarkEnd w:id="0"/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Настоящий проект постановления Администрации </w:t>
      </w:r>
      <w:r>
        <w:rPr>
          <w:bCs/>
          <w:sz w:val="28"/>
          <w:szCs w:val="28"/>
        </w:rPr>
        <w:t>Далматовского муниципального округа «</w:t>
      </w:r>
      <w:r>
        <w:rPr>
          <w:sz w:val="28"/>
          <w:szCs w:val="28"/>
        </w:rPr>
        <w:t xml:space="preserve">О внесении изменений в постановление Администрации Далматовского муниципального округа от 19  сентября  2023 года № 513 «Об утверждении  муниципальной  Программы Далматовского муниципального округа   «Развитие агропромышленного комплекса  в Далматовском муниципальном округе»  (далее – Проект постановления) размещен для проведения общественного обсуждения представителями общественности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оект постановления Администрации </w:t>
      </w:r>
      <w:r>
        <w:rPr>
          <w:bCs/>
          <w:sz w:val="28"/>
          <w:szCs w:val="28"/>
        </w:rPr>
        <w:t>Далматовского муниципального округа</w:t>
      </w:r>
      <w:r>
        <w:rPr>
          <w:sz w:val="28"/>
          <w:szCs w:val="28"/>
        </w:rPr>
        <w:t xml:space="preserve"> разработан 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Далматовского муниципального округа № 110 от 01.08.2023г. «</w:t>
      </w:r>
      <w:r>
        <w:rPr>
          <w:bCs/>
          <w:sz w:val="28"/>
          <w:szCs w:val="28"/>
        </w:rPr>
        <w:t>О муниципальных программах Далматовского муниципального округ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ект постановления вносятся следующего изменения: 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bookmarkStart w:id="1" w:name="_Hlk185235807"/>
      <w:r>
        <w:rPr>
          <w:sz w:val="28"/>
          <w:szCs w:val="28"/>
        </w:rPr>
        <w:t>1) излагается в новой редакции в разделе I. Программы показатель «Финансовое обеспечение программы», раздел IX Программы «Информация по ресурсному обеспечению Программы»,  в разделе I. приложения  № 1 к  муниципальной программе показатель «Финансовое обеспечение», в разделе I. приложения  № 5 к  муниципальной программе показатель «Финансовое обеспечение»</w:t>
      </w:r>
      <w:bookmarkEnd w:id="1"/>
      <w:r>
        <w:rPr>
          <w:b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злагается в новой редакции приложение № 8 к Программе «Информация по ресурсному обеспечению муниципальной программы Далматовского муниципального округа  «Развитие агропромышленного комплекса   в Далматовском муниципальном округе»» (корректировки значений задач в Подпрограмме «Развитие подотрасли растениеводства»- пункт «Итого по подпрограмме «Развитие подотрасли растениеводства»,  пункты 8,9 таблицы; в Подпрограмме «Обеспечение реализации муниципальной программы Далматовского муниципального округа  «Развитие агропромышленного комплекса в Далматовском муниципальном округе» - пункт «Итого по подпрограмме «Обеспечение реализации муниципальной программы Далматовского муниципального округа «Развитие агропромышленного комплекса в Далматовском муниципальном округе», пункт 1 таблицы 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целью разработки проекта является актуализация муниципальной Программы «Развитие агропромышленного комплекса  в Далматовском муниципальном округ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ественные обсуждения проводятся в целях информирования граждан и организаций о внесении изменений в постановление администрации </w:t>
      </w:r>
      <w:r>
        <w:rPr>
          <w:bCs/>
          <w:sz w:val="28"/>
          <w:szCs w:val="28"/>
        </w:rPr>
        <w:t>Далматовского муниципального округа «</w:t>
      </w:r>
      <w:r>
        <w:rPr>
          <w:sz w:val="28"/>
          <w:szCs w:val="28"/>
        </w:rPr>
        <w:t>О внесении изменений в постановление Администрации Далматовского муниципального округа от 19  сентября  2023 года № 513 «Об утверждении  муниципальной  Программы Далматовского муниципального округа   «Развитие агропромышленного комплекса  в Далматовском муниципальном округе»  , выявления и учета общественного мнения по предлагаемым в проекте решениям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textAlignment w:val="baseline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 xml:space="preserve">Срок проведения общественного обсуждения: </w:t>
      </w:r>
      <w:r>
        <w:rPr>
          <w:rStyle w:val="StrongEmphasis"/>
          <w:i/>
          <w:color w:val="000000"/>
          <w:sz w:val="28"/>
          <w:szCs w:val="28"/>
        </w:rPr>
        <w:t>с 17 декабря 2024 года по 26 декабря 2024 года включите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ложения общественных объединений, юридических и физических лиц в целях проведения обсуждения могут быть поданы в электронной или письменной форме. Администрация Далматовского муниципального округа рассматривает предложения общественных объединений, юридических и физических лиц, поступивших в указанные выше сроки, в соответствии с законодательством Российской Федерации о порядке рассмотрения обращений гражда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и замечания отправля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на адрес электронной почты: </w:t>
      </w:r>
      <w:hyperlink r:id="rId2">
        <w:r>
          <w:rPr>
            <w:rStyle w:val="InternetLink"/>
            <w:sz w:val="28"/>
            <w:szCs w:val="28"/>
          </w:rPr>
          <w:t>radmdalmatovo@mail.ru</w:t>
        </w:r>
      </w:hyperlink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чтовый адрес: 641730, Курганская обл., г. Далматово, ул. Советская, д. 187, администрация Далматовского муниципального округа – отдел сель ского хозяйства 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актное лицо: Попова А.В., адрес электронной почты – ush.dalmatovo@mail.ru, номер контактного телефона – 8(35-252)</w:t>
      </w:r>
      <w:r>
        <w:rPr>
          <w:rStyle w:val="StrongEmphasis"/>
          <w:color w:val="000000"/>
          <w:sz w:val="28"/>
          <w:szCs w:val="28"/>
        </w:rPr>
        <w:t>_3-70-02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оступившие предложения будут рассмотрены в установленный срок.</w:t>
      </w:r>
    </w:p>
    <w:p>
      <w:pPr>
        <w:pStyle w:val="Normal"/>
        <w:autoSpaceDE w:val="false"/>
        <w:spacing w:lineRule="auto" w:line="360" w:before="120" w:after="0"/>
        <w:ind w:firstLine="709"/>
        <w:jc w:val="both"/>
        <w:rPr/>
      </w:pPr>
      <w:r>
        <w:rPr>
          <w:sz w:val="28"/>
          <w:szCs w:val="28"/>
        </w:rPr>
        <w:t>Не подлежат рассмотрению предложения, содержащие нецензурные или оскорбительные выражения, а также поступившие после окончания срока проведения общественного обсуждения или не относящиеся к предмету правового регулирования документа стратегического планирования, проект которого размещен для общественного обсу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dmdalmatovo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5:03:00Z</dcterms:created>
  <dc:creator>user</dc:creator>
  <dc:description/>
  <cp:keywords/>
  <dc:language>en-US</dc:language>
  <cp:lastModifiedBy>Пользователь</cp:lastModifiedBy>
  <cp:lastPrinted>2024-12-04T13:49:00Z</cp:lastPrinted>
  <dcterms:modified xsi:type="dcterms:W3CDTF">2024-12-17T04:05:00Z</dcterms:modified>
  <cp:revision>13</cp:revision>
  <dc:subject/>
  <dc:title>ПОЯСНИТЕЛЬНАЯ ЗАПИСКА</dc:title>
</cp:coreProperties>
</file>